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, 04.01.2008</w:t>
      </w:r>
    </w:p>
    <w:p>
      <w:pPr>
        <w:pStyle w:val="Pealkiri"/>
        <w:rPr/>
      </w:pPr>
      <w:r>
        <w:rPr/>
        <w:t>Novembris aeglustus jaekaubanduse kasvutempo veelgi</w:t>
      </w:r>
    </w:p>
    <w:p>
      <w:pPr>
        <w:pStyle w:val="Tekst"/>
        <w:rPr/>
      </w:pPr>
      <w:r>
        <w:rPr>
          <w:b/>
          <w:bCs/>
        </w:rPr>
        <w:t xml:space="preserve">Jaekaubandusettevõtete kaupade jaemüük suurenes 2007. aasta novembris eelmise aasta novembriga võrreldes püsivhindades 6%, </w:t>
      </w:r>
      <w:r>
        <w:rPr>
          <w:b/>
        </w:rPr>
        <w:t xml:space="preserve">teatab Statistikaamet. Oktoobris langes jaekaubanduse kasvutempo 2007. aastal esimest korda alla 10% ja novembris aeglustumine jätkus. </w:t>
      </w:r>
    </w:p>
    <w:p>
      <w:pPr>
        <w:pStyle w:val="Tekst"/>
        <w:spacing w:before="120" w:after="0"/>
        <w:rPr/>
      </w:pPr>
      <w:r>
        <w:rPr/>
        <w:t>Novembris oli jaekaubandusettevõtete kaupade jaemüük 4,5 miljardit krooni. Kaupade jaemüük suurenes eelmise aasta novembriga võrreldes enamikul tegevusaladel. Käibe kasv oli suurim muudes spetsialiseeritud kauplustes ja garderoobikaupade kauplustes — eelmise aasta novembriga võrreldes vastavalt 29% ja 12%.</w:t>
      </w:r>
    </w:p>
    <w:p>
      <w:pPr>
        <w:pStyle w:val="Tekst"/>
        <w:spacing w:before="120" w:after="0"/>
        <w:rPr/>
      </w:pPr>
      <w:r>
        <w:rPr/>
        <w:t>2007. aasta oktoobriga võrreldes vähenes novembris jaekaubandusettevõtete kaupade jaemüük püsivhindades 5%, mis on tavapärane hoovõtt enne detsembrikuist jõulude ja aastavahetuse suurmüüki.</w:t>
      </w:r>
    </w:p>
    <w:p>
      <w:pPr>
        <w:pStyle w:val="Tekst"/>
        <w:spacing w:before="120" w:after="0"/>
        <w:rPr/>
      </w:pPr>
      <w:r>
        <w:rPr/>
        <w:t>Jaekaubandusettevõtete müügitulu oli novembris 5,3 miljardit krooni, millest kaupade jaemüük andis ligi 85%. 2006. aasta novembriga võrreldes suurenes müügitulu jooksevhindades 11%, kuid 2007. aasta oktoobriga võrreldes vähenes 3%.</w:t>
      </w:r>
    </w:p>
    <w:p>
      <w:pPr>
        <w:pStyle w:val="JoonisejaTabelipealkiri"/>
        <w:rPr/>
      </w:pPr>
      <w:r>
        <w:rPr/>
        <w:t>Jaemüügi muutus püsivhindades võrreldes eelmise aasta sama perioodiga, november 2007</w:t>
      </w:r>
    </w:p>
    <w:p>
      <w:pPr>
        <w:pStyle w:val="JoonisejaTabelipealkiri"/>
        <w:rPr/>
      </w:pPr>
      <w:r>
        <w:rPr/>
        <w:drawing>
          <wp:inline distT="0" distB="0" distL="0" distR="0">
            <wp:extent cx="5390515" cy="2985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Jaanika Tiigiste</w:t>
            </w:r>
          </w:p>
          <w:p>
            <w:pPr>
              <w:pStyle w:val="Kontakt"/>
              <w:rPr/>
            </w:pPr>
            <w:r>
              <w:rPr/>
              <w:t xml:space="preserve">Juhtivstatistik 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57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www.stat.ee</w:t>
              </w:r>
            </w:hyperlink>
            <w:r>
              <w:rPr/>
              <w:t xml:space="preserve"> rubriik "Statistika")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3:04:00Z</dcterms:created>
  <dc:creator>Oliver Lillma</dc:creator>
  <dc:description/>
  <dc:language>en-US</dc:language>
  <cp:lastModifiedBy>joosept</cp:lastModifiedBy>
  <cp:lastPrinted>2008-01-02T13:01:00Z</cp:lastPrinted>
  <dcterms:modified xsi:type="dcterms:W3CDTF">2008-01-03T13:04:00Z</dcterms:modified>
  <cp:revision>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