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, 08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detsembr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arbijahinnaindeksi muutus oli 2007. aasta detsembris võrreldes eelmise aasta detsembriga 9,6%, teatab Statistikaamet. 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p>
      <w:pPr>
        <w:pStyle w:val="Tekst"/>
        <w:rPr/>
      </w:pPr>
      <w:r>
        <w:rPr/>
        <w:t>Sealhulgas muutusid hinnad järgmiselt:</w:t>
      </w:r>
    </w:p>
    <w:tbl>
      <w:tblPr>
        <w:tblW w:w="2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50"/>
      </w:tblGrid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,7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oidu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,1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ööstuskauba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,3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teenused</w:t>
            </w:r>
          </w:p>
        </w:tc>
        <w:tc>
          <w:tcPr>
            <w:tcW w:w="950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,2%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  <w:t>Samal ajal muutusid kaupade ja teenuste administratiivselt reguleeritavad hinnad 10,5% ja mittereguleeritavad hinnad 9,3%. Suuremateks indeksi mõjutajateks olid piima-, jahu- ja lihatoodete hinnatõus ning soojusenergia, küttematerjalide ja mootorikütuse kallinemine.</w:t>
      </w:r>
    </w:p>
    <w:p>
      <w:pPr>
        <w:pStyle w:val="Tekst"/>
        <w:rPr/>
      </w:pPr>
      <w:r>
        <w:rPr/>
        <w:t>2007. aasta detsembris võrreldes novembriga olid tarbekaubad ja teenused keskmiselt 0,7% kallimad. Tarbijahinnaindeksit mõjutasid detsembris võrreldes novembriga keskmisest enam piima-, liha- ja jahutoodete kallinemine ning soojusenergia ja mootorikütuse hinnatõus.</w:t>
      </w:r>
    </w:p>
    <w:p>
      <w:pPr>
        <w:pStyle w:val="JoonisejaTabelipealkiri"/>
        <w:rPr/>
      </w:pPr>
      <w:r>
        <w:rPr/>
        <w:t>Tarbijahinnaindeksi muutus kaubagrupiti, detsember 2007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6 –</w:t>
              <w:br/>
              <w:t>detsember 2007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November 2007 – </w:t>
            </w:r>
          </w:p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detsember 2007, %</w:t>
            </w:r>
          </w:p>
        </w:tc>
      </w:tr>
      <w:tr>
        <w:trPr>
          <w:trHeight w:val="226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4:00Z</dcterms:created>
  <dc:creator>Oliver Lillma</dc:creator>
  <dc:description/>
  <dc:language>en-US</dc:language>
  <cp:lastModifiedBy>joosept</cp:lastModifiedBy>
  <cp:lastPrinted>2008-01-04T13:58:00Z</cp:lastPrinted>
  <dcterms:modified xsi:type="dcterms:W3CDTF">2008-01-07T14:1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