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/>
        <w:drawing>
          <wp:inline distT="0" distB="0" distL="0" distR="0">
            <wp:extent cx="1898650" cy="137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39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 T A T I S T I K A A M E T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lef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50715</wp:posOffset>
                </wp:positionH>
                <wp:positionV relativeFrom="paragraph">
                  <wp:posOffset>35560</wp:posOffset>
                </wp:positionV>
                <wp:extent cx="1473835" cy="407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eadirektor</w:t>
                            </w:r>
                          </w:p>
                        </w:txbxContent>
                      </wps:txbx>
                      <wps:bodyPr anchor="t" lIns="450215" tIns="46990" rIns="12573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05pt;height:32.05pt;mso-wrap-distance-left:9.05pt;mso-wrap-distance-right:9.05pt;mso-wrap-distance-top:0pt;mso-wrap-distance-bottom:0pt;margin-top:2.8pt;mso-position-vertical-relative:text;margin-left:350.45pt;mso-position-horizontal-relative:page">
                <v:textbox inset="0.492361111111111in,0.0513888888888889in,0.1375in,0.0513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eadi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150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58105</wp:posOffset>
                </wp:positionH>
                <wp:positionV relativeFrom="paragraph">
                  <wp:posOffset>140970</wp:posOffset>
                </wp:positionV>
                <wp:extent cx="635" cy="717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5pt,11.1pt" to="406.15pt,1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7545</wp:posOffset>
                </wp:positionH>
                <wp:positionV relativeFrom="paragraph">
                  <wp:posOffset>74295</wp:posOffset>
                </wp:positionV>
                <wp:extent cx="579882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5.85pt" to="609.9pt,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2905</wp:posOffset>
                </wp:positionH>
                <wp:positionV relativeFrom="paragraph">
                  <wp:posOffset>683260</wp:posOffset>
                </wp:positionV>
                <wp:extent cx="2058670" cy="444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5pt,53.8pt" to="692.2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34810</wp:posOffset>
                </wp:positionH>
                <wp:positionV relativeFrom="paragraph">
                  <wp:posOffset>688975</wp:posOffset>
                </wp:positionV>
                <wp:extent cx="0" cy="933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pt,54.25pt" to="530.3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40295</wp:posOffset>
                </wp:positionH>
                <wp:positionV relativeFrom="paragraph">
                  <wp:posOffset>6902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5pt,54.35pt" to="585.85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03235</wp:posOffset>
                </wp:positionH>
                <wp:positionV relativeFrom="paragraph">
                  <wp:posOffset>688340</wp:posOffset>
                </wp:positionV>
                <wp:extent cx="0" cy="8953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05pt,54.2pt" to="638.05pt,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90940</wp:posOffset>
                </wp:positionH>
                <wp:positionV relativeFrom="paragraph">
                  <wp:posOffset>692785</wp:posOffset>
                </wp:positionV>
                <wp:extent cx="0" cy="844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2pt,54.55pt" to="692.2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51445</wp:posOffset>
                </wp:positionH>
                <wp:positionV relativeFrom="paragraph">
                  <wp:posOffset>81915</wp:posOffset>
                </wp:positionV>
                <wp:extent cx="0" cy="736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35pt,6.45pt" to="610.3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0870</wp:posOffset>
                </wp:positionH>
                <wp:positionV relativeFrom="paragraph">
                  <wp:posOffset>81280</wp:posOffset>
                </wp:positionV>
                <wp:extent cx="0" cy="5981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6.4pt" to="248.1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8425</wp:posOffset>
                </wp:positionH>
                <wp:positionV relativeFrom="paragraph">
                  <wp:posOffset>677545</wp:posOffset>
                </wp:positionV>
                <wp:extent cx="36029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53.35pt" to="391.4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9940</wp:posOffset>
                </wp:positionH>
                <wp:positionV relativeFrom="paragraph">
                  <wp:posOffset>679450</wp:posOffset>
                </wp:positionV>
                <wp:extent cx="0" cy="971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53.5pt" to="162.2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7900</wp:posOffset>
                </wp:positionH>
                <wp:positionV relativeFrom="paragraph">
                  <wp:posOffset>680085</wp:posOffset>
                </wp:positionV>
                <wp:extent cx="0" cy="971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53.55pt" to="277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40530</wp:posOffset>
                </wp:positionH>
                <wp:positionV relativeFrom="paragraph">
                  <wp:posOffset>680720</wp:posOffset>
                </wp:positionV>
                <wp:extent cx="0" cy="96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53.6pt" to="333.9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0940</wp:posOffset>
                </wp:positionH>
                <wp:positionV relativeFrom="paragraph">
                  <wp:posOffset>682625</wp:posOffset>
                </wp:positionV>
                <wp:extent cx="0" cy="863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53.75pt" to="392.2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52715</wp:posOffset>
                </wp:positionH>
                <wp:positionV relativeFrom="paragraph">
                  <wp:posOffset>595630</wp:posOffset>
                </wp:positionV>
                <wp:extent cx="1270" cy="8382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45pt,46.9pt" to="610.5pt,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8425</wp:posOffset>
                </wp:positionH>
                <wp:positionV relativeFrom="paragraph">
                  <wp:posOffset>681355</wp:posOffset>
                </wp:positionV>
                <wp:extent cx="0" cy="971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53.65pt" to="107.75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0720</wp:posOffset>
                </wp:positionH>
                <wp:positionV relativeFrom="paragraph">
                  <wp:posOffset>77470</wp:posOffset>
                </wp:positionV>
                <wp:extent cx="0" cy="977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6.1pt" to="153.6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76440</wp:posOffset>
                </wp:positionH>
                <wp:positionV relativeFrom="paragraph">
                  <wp:posOffset>161925</wp:posOffset>
                </wp:positionV>
                <wp:extent cx="1332230" cy="4406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rFonts w:ascii="Arial" w:hAnsi="Arial" w:cs="Arial"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t-EE"/>
                              </w:rPr>
                              <w:t>Peadirektori asetäitja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34.7pt;mso-wrap-distance-left:9.05pt;mso-wrap-distance-right:9.05pt;mso-wrap-distance-top:0pt;mso-wrap-distance-bottom:0pt;margin-top:12.75pt;mso-position-vertical-relative:text;margin-left:557.2pt;mso-position-horizontal-relative:text">
                <v:fill opacity="0f"/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exact" w:line="140"/>
                        <w:rPr>
                          <w:rFonts w:ascii="Arial" w:hAnsi="Arial" w:cs="Arial"/>
                          <w:sz w:val="16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t-EE"/>
                        </w:rPr>
                        <w:t>Peadirektori asetäit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77305</wp:posOffset>
                </wp:positionH>
                <wp:positionV relativeFrom="paragraph">
                  <wp:posOffset>777240</wp:posOffset>
                </wp:positionV>
                <wp:extent cx="712470" cy="16205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pacing w:val="-4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  <w:szCs w:val="24"/>
                              </w:rPr>
                              <w:t>ANDMETE</w:t>
                            </w:r>
                          </w:p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pacing w:val="-4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  <w:szCs w:val="24"/>
                              </w:rPr>
                              <w:t xml:space="preserve">KOGUMISE </w:t>
                            </w:r>
                          </w:p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pacing w:val="-4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4"/>
                                <w:szCs w:val="24"/>
                              </w:rPr>
                              <w:t>OSAKOND</w:t>
                            </w:r>
                          </w:p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Andmekogumise arendusjuht 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Andmekogumis-talitus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4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Andmesisestus-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Talitus</w:t>
                            </w:r>
                          </w:p>
                          <w:p>
                            <w:pPr>
                              <w:pStyle w:val="BodyText3"/>
                              <w:spacing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 xml:space="preserve">Välitööde 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talitus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195" tIns="82550" rIns="36195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pt;height:127.6pt;mso-wrap-distance-left:9.05pt;mso-wrap-distance-right:9.05pt;mso-wrap-distance-top:0pt;mso-wrap-distance-bottom:0pt;margin-top:61.2pt;mso-position-vertical-relative:text;margin-left:502.15pt;mso-position-horizontal-relative:text">
                <v:fill opacity="0f"/>
                <v:textbox inset="0.0395833333333333in,0.0902777777777778in,0.0395833333333333in,0.0513888888888889in">
                  <w:txbxContent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pacing w:val="-4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4"/>
                          <w:szCs w:val="24"/>
                        </w:rPr>
                        <w:t>ANDMETE</w:t>
                      </w:r>
                    </w:p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pacing w:val="-4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4"/>
                          <w:szCs w:val="24"/>
                        </w:rPr>
                        <w:t xml:space="preserve">KOGUMISE </w:t>
                      </w:r>
                    </w:p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pacing w:val="-4"/>
                          <w:sz w:val="15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4"/>
                          <w:szCs w:val="24"/>
                        </w:rPr>
                        <w:t>OSAKOND</w:t>
                      </w:r>
                    </w:p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</w:r>
                    </w:p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Andmekogumise arendusjuht 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Andmekogumis-talitus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</w:r>
                    </w:p>
                    <w:p>
                      <w:pPr>
                        <w:pStyle w:val="BodyText3"/>
                        <w:spacing w:lineRule="exact" w:line="140" w:before="4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Andmesisestus-</w:t>
                      </w:r>
                    </w:p>
                    <w:p>
                      <w:pPr>
                        <w:pStyle w:val="BodyText3"/>
                        <w:spacing w:lineRule="exact" w:line="14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Talitus</w:t>
                      </w:r>
                    </w:p>
                    <w:p>
                      <w:pPr>
                        <w:pStyle w:val="BodyText3"/>
                        <w:spacing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 xml:space="preserve">Välitööde 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talitus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1450</wp:posOffset>
                </wp:positionH>
                <wp:positionV relativeFrom="paragraph">
                  <wp:posOffset>777240</wp:posOffset>
                </wp:positionV>
                <wp:extent cx="642620" cy="13296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>METOODIKA OSAKOND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valiteedijuht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atemaatilise statistika talitus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Metaandmete talitus 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tatistiliste registrite talitus</w:t>
                            </w:r>
                          </w:p>
                        </w:txbxContent>
                      </wps:txbx>
                      <wps:bodyPr anchor="t" lIns="36195" tIns="82550" rIns="36195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6pt;height:104.7pt;mso-wrap-distance-left:9.05pt;mso-wrap-distance-right:9.05pt;mso-wrap-distance-top:0pt;mso-wrap-distance-bottom:0pt;margin-top:61.2pt;mso-position-vertical-relative:text;margin-left:613.5pt;mso-position-horizontal-relative:text">
                <v:fill opacity="0f"/>
                <v:textbox inset="0.0395833333333333in,0.0902777777777778in,0.0395833333333333in,0.0513888888888889in">
                  <w:txbxContent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>METOODIKA OSAKOND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Kvaliteedijuht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atemaatilise statistika talitus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Metaandmete talitus 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Statistiliste registrite tali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74710</wp:posOffset>
                </wp:positionH>
                <wp:positionV relativeFrom="paragraph">
                  <wp:posOffset>777240</wp:posOffset>
                </wp:positionV>
                <wp:extent cx="664210" cy="15455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>STATISTIKA</w:t>
                            </w:r>
                          </w:p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 xml:space="preserve">LEVI </w:t>
                            </w:r>
                          </w:p>
                          <w:p>
                            <w:pPr>
                              <w:pStyle w:val="BodyText3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>OSAKOND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3"/>
                              <w:spacing w:lineRule="exact" w:line="160"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 xml:space="preserve">Analüüsi 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ja väljaannete talitus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 xml:space="preserve">Elektroonilise ettevalmistuse 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 xml:space="preserve">ja geoinfo-süsteemide 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talitus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 xml:space="preserve">Teabe ja levi talitus </w:t>
                            </w:r>
                          </w:p>
                        </w:txbxContent>
                      </wps:txbx>
                      <wps:bodyPr anchor="t" lIns="36195" tIns="82550" rIns="36195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pt;height:121.7pt;mso-wrap-distance-left:9.05pt;mso-wrap-distance-right:9.05pt;mso-wrap-distance-top:0pt;mso-wrap-distance-bottom:0pt;margin-top:61.2pt;mso-position-vertical-relative:text;margin-left:667.3pt;mso-position-horizontal-relative:text">
                <v:fill opacity="0f"/>
                <v:textbox inset="0.0395833333333333in,0.0902777777777778in,0.0395833333333333in,0.0513888888888889in">
                  <w:txbxContent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>STATISTIKA</w:t>
                      </w:r>
                    </w:p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 xml:space="preserve">LEVI </w:t>
                      </w:r>
                    </w:p>
                    <w:p>
                      <w:pPr>
                        <w:pStyle w:val="BodyText3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>OSAKOND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BodyText3"/>
                        <w:spacing w:lineRule="exact" w:line="160"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 xml:space="preserve">Analüüsi 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ja väljaannete talitus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 xml:space="preserve">Elektroonilise ettevalmistuse 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 xml:space="preserve">ja geoinfo-süsteemide 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talitus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 xml:space="preserve">Teabe ja levi talitu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2210</wp:posOffset>
                </wp:positionH>
                <wp:positionV relativeFrom="paragraph">
                  <wp:posOffset>775970</wp:posOffset>
                </wp:positionV>
                <wp:extent cx="692785" cy="155448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pacing w:val="-2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4"/>
                                <w:szCs w:val="24"/>
                              </w:rPr>
                              <w:t>ETTEVÕTLUS-</w:t>
                              <w:br/>
                              <w:t>STATISTIKA</w:t>
                            </w:r>
                          </w:p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pacing w:val="-2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4"/>
                                <w:szCs w:val="24"/>
                              </w:rPr>
                              <w:t>OSAKOND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Ettevõtluse aastastatistika  talitus</w:t>
                            </w:r>
                          </w:p>
                          <w:p>
                            <w:pPr>
                              <w:pStyle w:val="BodyText3"/>
                              <w:spacing w:before="80" w:after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Teenindus-statistika talitus</w:t>
                            </w:r>
                          </w:p>
                          <w:p>
                            <w:pPr>
                              <w:pStyle w:val="BodyText3"/>
                              <w:spacing w:before="80" w:after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 xml:space="preserve">Tööstus-, ehitus- 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ja energiastatistika talitus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80" w:after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Väliskaubandus-statistika talitus</w:t>
                            </w:r>
                          </w:p>
                        </w:txbxContent>
                      </wps:txbx>
                      <wps:bodyPr anchor="t" lIns="36195" tIns="82550" rIns="36195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5pt;height:122.4pt;mso-wrap-distance-left:9.05pt;mso-wrap-distance-right:9.05pt;mso-wrap-distance-top:0pt;mso-wrap-distance-bottom:0pt;margin-top:61.1pt;mso-position-vertical-relative:text;margin-left:192.3pt;mso-position-horizontal-relative:text">
                <v:fill opacity="0f"/>
                <v:textbox inset="0.0395833333333333in,0.0902777777777778in,0.0395833333333333in,0.0513888888888889in">
                  <w:txbxContent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pacing w:val="-2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4"/>
                          <w:szCs w:val="24"/>
                        </w:rPr>
                        <w:t>ETTEVÕTLUS-</w:t>
                        <w:br/>
                        <w:t>STATISTIKA</w:t>
                      </w:r>
                    </w:p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pacing w:val="-2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sz w:val="14"/>
                          <w:szCs w:val="24"/>
                        </w:rPr>
                        <w:t>OSAKOND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Ettevõtluse aastastatistika  talitus</w:t>
                      </w:r>
                    </w:p>
                    <w:p>
                      <w:pPr>
                        <w:pStyle w:val="BodyText3"/>
                        <w:spacing w:before="80" w:after="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Teenindus-statistika talitus</w:t>
                      </w:r>
                    </w:p>
                    <w:p>
                      <w:pPr>
                        <w:pStyle w:val="BodyText3"/>
                        <w:spacing w:before="80" w:after="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 xml:space="preserve">Tööstus-, ehitus- 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ja energiastatistika talitus</w:t>
                      </w:r>
                    </w:p>
                    <w:p>
                      <w:pPr>
                        <w:pStyle w:val="BodyText3"/>
                        <w:spacing w:lineRule="exact" w:line="140" w:before="80" w:after="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Väliskaubandus-statistika tali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3255</wp:posOffset>
                </wp:positionH>
                <wp:positionV relativeFrom="paragraph">
                  <wp:posOffset>775970</wp:posOffset>
                </wp:positionV>
                <wp:extent cx="672465" cy="7073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>PÕLLU-MAJANDUS-STATISTIKA OSAKOND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>Projektijuht</w:t>
                            </w:r>
                          </w:p>
                        </w:txbxContent>
                      </wps:txbx>
                      <wps:bodyPr anchor="t" lIns="36195" tIns="82550" rIns="36195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5pt;height:55.7pt;mso-wrap-distance-left:9.05pt;mso-wrap-distance-right:9.05pt;mso-wrap-distance-top:0pt;mso-wrap-distance-bottom:0pt;margin-top:61.1pt;mso-position-vertical-relative:text;margin-left:250.65pt;mso-position-horizontal-relative:text">
                <v:fill opacity="0f"/>
                <v:textbox inset="0.0395833333333333in,0.0902777777777778in,0.0395833333333333in,0.0513888888888889in">
                  <w:txbxContent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>PÕLLU-MAJANDUS-STATISTIKA OSAKOND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>Projektiju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02055</wp:posOffset>
                </wp:positionH>
                <wp:positionV relativeFrom="paragraph">
                  <wp:posOffset>167640</wp:posOffset>
                </wp:positionV>
                <wp:extent cx="1449070" cy="43243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" w:hAnsi="Arial" w:cs="Arial"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t-EE"/>
                              </w:rPr>
                              <w:t>Andmekaitse juhtivspetsialist</w:t>
                            </w:r>
                          </w:p>
                        </w:txbxContent>
                      </wps:txbx>
                      <wps:bodyPr anchor="t" lIns="485775" tIns="46990" rIns="5397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34.05pt;mso-wrap-distance-left:9.05pt;mso-wrap-distance-right:9.05pt;mso-wrap-distance-top:0pt;mso-wrap-distance-bottom:0pt;margin-top:13.2pt;mso-position-vertical-relative:text;margin-left:94.65pt;mso-position-horizontal-relative:page">
                <v:textbox inset="0.53125in,0.0513888888888889in,0.0590277777777778in,0.0513888888888889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" w:hAnsi="Arial" w:cs="Arial"/>
                          <w:sz w:val="16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t-EE"/>
                        </w:rPr>
                        <w:t>Andmekaitse juhtivspetsia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3205</wp:posOffset>
                </wp:positionH>
                <wp:positionV relativeFrom="paragraph">
                  <wp:posOffset>153670</wp:posOffset>
                </wp:positionV>
                <wp:extent cx="0" cy="9715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12.1pt" to="219.1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32955</wp:posOffset>
                </wp:positionH>
                <wp:positionV relativeFrom="paragraph">
                  <wp:posOffset>86995</wp:posOffset>
                </wp:positionV>
                <wp:extent cx="615315" cy="13182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>ANDMETÖÖTLUSSÜS-TEEMIDE</w:t>
                            </w:r>
                          </w:p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>OSAKOND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Andmelao talitus</w:t>
                            </w:r>
                          </w:p>
                          <w:p>
                            <w:pPr>
                              <w:pStyle w:val="BodyText3"/>
                              <w:spacing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Arenduse talitus</w:t>
                            </w:r>
                          </w:p>
                          <w:p>
                            <w:pPr>
                              <w:pStyle w:val="BodyText3"/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Statistikasüsteemide talitus</w:t>
                            </w:r>
                          </w:p>
                        </w:txbxContent>
                      </wps:txbx>
                      <wps:bodyPr anchor="t" lIns="36195" tIns="82550" rIns="3619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103.8pt;mso-wrap-distance-left:9.05pt;mso-wrap-distance-right:9.05pt;mso-wrap-distance-top:0pt;mso-wrap-distance-bottom:0pt;margin-top:6.85pt;mso-position-vertical-relative:text;margin-left:561.65pt;mso-position-horizontal-relative:text">
                <v:fill opacity="0f"/>
                <v:textbox inset="0.0395833333333333in,0.0902777777777778in,0.0395833333333333in,0.0513888888888889in">
                  <w:txbxContent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>ANDMETÖÖTLUSSÜS-TEEMIDE</w:t>
                      </w:r>
                    </w:p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z w:val="15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>OSAKOND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Andmelao talitus</w:t>
                      </w:r>
                    </w:p>
                    <w:p>
                      <w:pPr>
                        <w:pStyle w:val="BodyText3"/>
                        <w:spacing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Arenduse talitus</w:t>
                      </w:r>
                    </w:p>
                    <w:p>
                      <w:pPr>
                        <w:pStyle w:val="BodyText3"/>
                        <w:spacing w:before="100" w:after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Statistikasüsteemide tali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9970</wp:posOffset>
                </wp:positionH>
                <wp:positionV relativeFrom="paragraph">
                  <wp:posOffset>71755</wp:posOffset>
                </wp:positionV>
                <wp:extent cx="660400" cy="13169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z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</w:rPr>
                              <w:t>ÜLD-OSAKOND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Finantsjuht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Koolitusjuht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Planeerimis- ja rahvusvahelise koostöö talitus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Õigus- ja asjaajamistalitus</w:t>
                              <w:br/>
                            </w:r>
                          </w:p>
                        </w:txbxContent>
                      </wps:txbx>
                      <wps:bodyPr anchor="t" lIns="36195" tIns="82550" rIns="36195" bIns="469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103.7pt;mso-wrap-distance-left:9.05pt;mso-wrap-distance-right:9.05pt;mso-wrap-distance-top:0pt;mso-wrap-distance-bottom:0pt;margin-top:5.65pt;mso-position-vertical-relative:text;margin-left:81.1pt;mso-position-horizontal-relative:text">
                <v:fill opacity="0f"/>
                <v:textbox inset="0.0395833333333333in,0.0902777777777778in,0.0395833333333333in,0.0513888888888889in">
                  <w:txbxContent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z w:val="13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</w:rPr>
                        <w:t>ÜLD-OSAKOND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Finantsjuht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Koolitusjuht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Planeerimis- ja rahvusvahelise koostöö talitus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Õigus- ja asjaajamistalitus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250</wp:posOffset>
                </wp:positionH>
                <wp:positionV relativeFrom="paragraph">
                  <wp:posOffset>74930</wp:posOffset>
                </wp:positionV>
                <wp:extent cx="706755" cy="15322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153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>RAHVASTIKU- JA SOTSIAAL-STATISTIKA OSAKOND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Style w:val="Tekst4"/>
                                <w:rFonts w:cs="Arial" w:ascii="Arial" w:hAnsi="Arial"/>
                                <w:bCs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Rahva ja eluruumide loenduse talitus</w:t>
                              <w:br/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Rahvastiku-statistika talitus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Sotsiaaluuringute talitus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br/>
                            </w:r>
                          </w:p>
                        </w:txbxContent>
                      </wps:txbx>
                      <wps:bodyPr anchor="t" lIns="36195" tIns="82550" rIns="3619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120.65pt;mso-wrap-distance-left:9.05pt;mso-wrap-distance-right:9.05pt;mso-wrap-distance-top:0pt;mso-wrap-distance-bottom:0pt;margin-top:5.9pt;mso-position-vertical-relative:text;margin-left:307.5pt;mso-position-horizontal-relative:text">
                <v:fill opacity="0f"/>
                <v:textbox inset="0.0395833333333333in,0.0902777777777778in,0.0395833333333333in,0.0513888888888889in">
                  <w:txbxContent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>RAHVASTIKU- JA SOTSIAAL-STATISTIKA OSAKOND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Style w:val="Tekst4"/>
                          <w:rFonts w:cs="Arial" w:ascii="Arial" w:hAnsi="Arial"/>
                          <w:bCs/>
                          <w:iCs/>
                          <w:color w:val="000000"/>
                          <w:sz w:val="12"/>
                          <w:szCs w:val="12"/>
                        </w:rPr>
                        <w:t>Rahva ja eluruumide loenduse talitus</w:t>
                        <w:br/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Rahvastiku-statistika talitus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Sotsiaaluuringute talitus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0425</wp:posOffset>
                </wp:positionH>
                <wp:positionV relativeFrom="paragraph">
                  <wp:posOffset>83185</wp:posOffset>
                </wp:positionV>
                <wp:extent cx="645795" cy="11239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 xml:space="preserve">HINNA- JA PALGA-STATISTIKA 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>OSAKOND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Hinnastatistika talitus</w:t>
                              <w:br/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4"/>
                              </w:rPr>
                              <w:t>Palgastatistika talitus</w:t>
                            </w:r>
                          </w:p>
                        </w:txbxContent>
                      </wps:txbx>
                      <wps:bodyPr anchor="t" lIns="36195" tIns="82550" rIns="3619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5pt;height:88.5pt;mso-wrap-distance-left:9.05pt;mso-wrap-distance-right:9.05pt;mso-wrap-distance-top:0pt;mso-wrap-distance-bottom:0pt;margin-top:6.55pt;mso-position-vertical-relative:text;margin-left:367.75pt;mso-position-horizontal-relative:text">
                <v:fill opacity="0f"/>
                <v:textbox inset="0.0395833333333333in,0.0902777777777778in,0.0395833333333333in,0.0513888888888889in">
                  <w:txbxContent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 xml:space="preserve">HINNA- JA PALGA-STATISTIKA 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>OSAKOND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Hinnastatistika talitus</w:t>
                        <w:br/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4"/>
                        </w:rPr>
                        <w:t>Palgastatistika tali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6885</wp:posOffset>
                </wp:positionH>
                <wp:positionV relativeFrom="paragraph">
                  <wp:posOffset>69215</wp:posOffset>
                </wp:positionV>
                <wp:extent cx="644525" cy="185229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185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24"/>
                              </w:rPr>
                              <w:t>RAHVAMA-JANDUSE, FINANTS- JA KESKKONNA ARVEPIDAMISE OSAKOND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80" w:after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 xml:space="preserve">Keskkonna 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ja säästva arengu statistika talitus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100" w:after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 xml:space="preserve">Rahvamajanduse arvepidamise talitus </w:t>
                            </w:r>
                          </w:p>
                          <w:p>
                            <w:pPr>
                              <w:pStyle w:val="BodyText3"/>
                              <w:spacing w:lineRule="exact" w:line="140" w:before="80" w:after="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Sisend-väljund-</w:t>
                            </w:r>
                          </w:p>
                          <w:p>
                            <w:pPr>
                              <w:pStyle w:val="BodyText3"/>
                              <w:spacing w:lineRule="exact" w:line="140"/>
                              <w:rPr>
                                <w:rFonts w:ascii="Arial" w:hAnsi="Arial" w:cs="Arial"/>
                                <w:spacing w:val="-4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  <w:sz w:val="12"/>
                                <w:szCs w:val="24"/>
                              </w:rPr>
                              <w:t>tabelite talitus</w:t>
                            </w:r>
                          </w:p>
                        </w:txbxContent>
                      </wps:txbx>
                      <wps:bodyPr anchor="t" lIns="36195" tIns="82550" rIns="3619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5pt;height:145.85pt;mso-wrap-distance-left:9.05pt;mso-wrap-distance-right:9.05pt;mso-wrap-distance-top:0pt;mso-wrap-distance-bottom:0pt;margin-top:5.45pt;mso-position-vertical-relative:text;margin-left:137.55pt;mso-position-horizontal-relative:text">
                <v:fill opacity="0f"/>
                <v:textbox inset="0.0395833333333333in,0.0902777777777778in,0.0395833333333333in,0.0513888888888889in">
                  <w:txbxContent>
                    <w:p>
                      <w:pPr>
                        <w:pStyle w:val="BodyText3"/>
                        <w:spacing w:lineRule="exact" w:line="160"/>
                        <w:rPr>
                          <w:rFonts w:ascii="Arial" w:hAnsi="Arial" w:cs="Arial"/>
                          <w:sz w:val="1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24"/>
                        </w:rPr>
                        <w:t>RAHVAMA-JANDUSE, FINANTS- JA KESKKONNA ARVEPIDAMISE OSAKOND</w:t>
                      </w:r>
                    </w:p>
                    <w:p>
                      <w:pPr>
                        <w:pStyle w:val="BodyText3"/>
                        <w:spacing w:lineRule="exact" w:line="140" w:before="80" w:after="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 xml:space="preserve">Keskkonna 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ja säästva arengu statistika talitus</w:t>
                      </w:r>
                    </w:p>
                    <w:p>
                      <w:pPr>
                        <w:pStyle w:val="BodyText3"/>
                        <w:spacing w:lineRule="exact" w:line="140" w:before="100" w:after="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 xml:space="preserve">Rahvamajanduse arvepidamise talitus </w:t>
                      </w:r>
                    </w:p>
                    <w:p>
                      <w:pPr>
                        <w:pStyle w:val="BodyText3"/>
                        <w:spacing w:lineRule="exact" w:line="140" w:before="80" w:after="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Sisend-väljund-</w:t>
                      </w:r>
                    </w:p>
                    <w:p>
                      <w:pPr>
                        <w:pStyle w:val="BodyText3"/>
                        <w:spacing w:lineRule="exact" w:line="140"/>
                        <w:rPr>
                          <w:rFonts w:ascii="Arial" w:hAnsi="Arial" w:cs="Arial"/>
                          <w:spacing w:val="-4"/>
                          <w:sz w:val="12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  <w:sz w:val="12"/>
                          <w:szCs w:val="24"/>
                        </w:rPr>
                        <w:t>tabelite tali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  <w:tab w:val="left" w:pos="1850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19465</wp:posOffset>
                </wp:positionH>
                <wp:positionV relativeFrom="paragraph">
                  <wp:posOffset>2616200</wp:posOffset>
                </wp:positionV>
                <wp:extent cx="933450" cy="1905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t-EE"/>
                              </w:rPr>
                              <w:t>03.07.2012</w:t>
                            </w:r>
                          </w:p>
                        </w:txbxContent>
                      </wps:txbx>
                      <wps:bodyPr anchor="t" lIns="92075" tIns="3683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5pt;mso-wrap-distance-left:9.05pt;mso-wrap-distance-right:9.05pt;mso-wrap-distance-top:0pt;mso-wrap-distance-bottom:0pt;margin-top:206pt;mso-position-vertical-relative:text;margin-left:662.95pt;mso-position-horizontal-relative:page">
                <v:fill opacity="0f"/>
                <v:textbox inset="0.100694444444444in,0.0402777777777778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t-EE"/>
                        </w:rPr>
                        <w:t>03.07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01" w:right="567" w:gutter="0" w:header="0" w:top="3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  <w:lang w:val="et-E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4">
    <w:name w:val="tekst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rFonts w:ascii="Arial" w:hAnsi="Arial" w:cs="Arial"/>
      <w:sz w:val="1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t-EE"/>
    </w:rPr>
  </w:style>
  <w:style w:type="paragraph" w:styleId="TextBodyIndent">
    <w:name w:val="Body Text Indent"/>
    <w:basedOn w:val="Normal"/>
    <w:pPr>
      <w:spacing w:lineRule="atLeast" w:line="180"/>
      <w:ind w:left="113" w:hanging="0"/>
    </w:pPr>
    <w:rPr>
      <w:sz w:val="18"/>
      <w:szCs w:val="20"/>
      <w:lang w:val="et-EE"/>
    </w:rPr>
  </w:style>
  <w:style w:type="paragraph" w:styleId="BodyText2">
    <w:name w:val="Body Text 2"/>
    <w:basedOn w:val="Normal"/>
    <w:qFormat/>
    <w:pPr/>
    <w:rPr>
      <w:sz w:val="18"/>
      <w:szCs w:val="20"/>
      <w:lang w:val="et-EE"/>
    </w:rPr>
  </w:style>
  <w:style w:type="paragraph" w:styleId="BodyText3">
    <w:name w:val="Body Text 3"/>
    <w:basedOn w:val="Normal"/>
    <w:qFormat/>
    <w:pPr/>
    <w:rPr>
      <w:sz w:val="16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49:00Z</dcterms:created>
  <dc:creator>kajap</dc:creator>
  <dc:description/>
  <cp:keywords/>
  <dc:language>en-US</dc:language>
  <cp:lastModifiedBy>merler</cp:lastModifiedBy>
  <cp:lastPrinted>2008-01-07T10:05:00Z</cp:lastPrinted>
  <dcterms:modified xsi:type="dcterms:W3CDTF">2012-07-03T10:20:00Z</dcterms:modified>
  <cp:revision>6</cp:revision>
  <dc:subject/>
  <dc:title>S T A T I S T I K A A M E T</dc:title>
</cp:coreProperties>
</file>