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6, 21.01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Ehitushinnaindeks 2007. aastal tõusis</w:t>
      </w:r>
    </w:p>
    <w:p>
      <w:pPr>
        <w:pStyle w:val="Tekst"/>
        <w:rPr>
          <w:b/>
          <w:b/>
          <w:bCs/>
        </w:rPr>
      </w:pPr>
      <w:r>
        <w:rPr>
          <w:b/>
        </w:rPr>
        <w:t>Aasta keskmine ehitushinnaindeksi muutus oli 2007. aastal eelmise aastaga võrreldes 12,7%, teatab Statistikaamet. Peamiselt mõjutas indeksit tööjõu kallinemine.</w:t>
      </w:r>
    </w:p>
    <w:p>
      <w:pPr>
        <w:pStyle w:val="Tekst"/>
        <w:rPr/>
      </w:pPr>
      <w:r>
        <w:rPr/>
        <w:t xml:space="preserve">Ehitushinnaindeksi muutus oli 2007. aasta IV kvartalis võrreldes III kvartaliga 1,1% ja võrreldes 2006. aasta IV kvartaliga 8,6%. Ehitushinnaindeksit mõjutas 2007. aasta IV kvartalis võrreldes III kvartaliga samuti eelkõige tööjõu kallinemine. </w:t>
      </w:r>
    </w:p>
    <w:p>
      <w:pPr>
        <w:pStyle w:val="Tekst"/>
        <w:rPr/>
      </w:pPr>
      <w:r>
        <w:rPr/>
        <w:t xml:space="preserve">Aasta keskmine remondi- ja rekonstrueerimistööde hinnaindeksi muutus oli 2007. aastal eelmise aastaga võrreldes 12,8%. Indeks muutus 2007. aasta IV kvartalis võrreldes III kvartaliga 1,2% ja võrreldes 2006. aasta IV kvartaliga 8,6%. </w:t>
      </w:r>
    </w:p>
    <w:p>
      <w:pPr>
        <w:pStyle w:val="Tekst"/>
        <w:rPr/>
      </w:pPr>
      <w:r>
        <w:rPr/>
        <w:t>Ehitushinnaindeksi arvutamisel kaasatakse neli ehitistegruppi: eramud, korruselamud, tööstus- ja ametihooned. Remondi- ja rekonstrueerimistööde hinnaindeksi puhul on vaatluse all ametihooned. Ehitushinnaindeks väljendab ehitustegevuse maksumuse muutust ehitusplatsi otsekulude tasemel. Otsekuludes arvestatavad ressursid jaotatakse kolme põhigruppi: tööjõud, ehitusmasinad ja -materjal.</w:t>
      </w:r>
    </w:p>
    <w:p>
      <w:pPr>
        <w:pStyle w:val="Tekst"/>
        <w:rPr/>
      </w:pPr>
      <w:r>
        <w:rPr/>
        <w:t xml:space="preserve">Arvutuste aluseks olevateks baashindadeks on 2006. aasta detsembri hinnad. Varasemate perioodidega võrdluse tagamiseks jätkatakse ehitushinnaindeksi avaldamist baasil 1997 = 100. Ühendavaks kuuks jääb detsember 2006. </w:t>
      </w:r>
    </w:p>
    <w:p>
      <w:pPr>
        <w:pStyle w:val="JoonisejaTabelipealkiri"/>
        <w:rPr/>
      </w:pPr>
      <w:r>
        <w:rPr/>
        <w:t>Ehitushinnaindeksi muutus, IV kvartal 2007 ja 2007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76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 kvartal 2007 –</w:t>
              <w:br/>
              <w:t>IV kvartal 2007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 kvartal 2006 –</w:t>
              <w:br/>
              <w:t>IV kvartal 2007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sisu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–2007, %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7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4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22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0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6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7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8,3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Er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9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rruselamu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Tööstus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3,0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Ametihooneindeks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0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ind w:right="851" w:hanging="0"/>
              <w:jc w:val="right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12,6</w:t>
            </w:r>
          </w:p>
        </w:tc>
      </w:tr>
    </w:tbl>
    <w:p>
      <w:pPr>
        <w:pStyle w:val="JoonisejaTabelipealkiri"/>
        <w:rPr/>
      </w:pPr>
      <w:r>
        <w:rPr/>
        <w:t>Remondi- ja rekonstrueerimistööde hinnaindeks, IV kvartal 2007 ja 2007</w:t>
      </w:r>
    </w:p>
    <w:tbl>
      <w:tblPr>
        <w:tblW w:w="76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1843"/>
        <w:gridCol w:w="1843"/>
        <w:gridCol w:w="1843"/>
      </w:tblGrid>
      <w:tr>
        <w:trPr/>
        <w:tc>
          <w:tcPr>
            <w:tcW w:w="2098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II kvartal 2007 –</w:t>
              <w:br/>
              <w:t>IV kvartal 2007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sisu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V kvartal 2006 –</w:t>
              <w:br/>
              <w:t>IV kvartal 2007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sisu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6–2007, %</w:t>
            </w:r>
          </w:p>
        </w:tc>
      </w:tr>
      <w:tr>
        <w:trPr>
          <w:trHeight w:val="110" w:hRule="atLeast"/>
        </w:trPr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2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6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2,8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tööjõu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,1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3,9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20,8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sinad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1,0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6,5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2098" w:type="dxa"/>
            <w:tcBorders/>
          </w:tcPr>
          <w:p>
            <w:pPr>
              <w:pStyle w:val="Tabeliteks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hitusmaterjal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0,8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5,7</w:t>
            </w:r>
          </w:p>
        </w:tc>
        <w:tc>
          <w:tcPr>
            <w:tcW w:w="1843" w:type="dxa"/>
            <w:tcBorders/>
          </w:tcPr>
          <w:p>
            <w:pPr>
              <w:pStyle w:val="Tabelitekst"/>
              <w:ind w:right="851" w:hanging="0"/>
              <w:jc w:val="right"/>
              <w:rPr/>
            </w:pPr>
            <w:r>
              <w:rPr/>
              <w:t>8,8</w:t>
            </w:r>
          </w:p>
        </w:tc>
      </w:tr>
    </w:tbl>
    <w:p>
      <w:pPr>
        <w:pStyle w:val="Tabelitekst"/>
        <w:rPr/>
      </w:pPr>
      <w:r>
        <w:rPr/>
      </w:r>
    </w:p>
    <w:p>
      <w:pPr>
        <w:pStyle w:val="Tabeli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äpsem teav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de Hannul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nnastatistika talitu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istikaamet</w:t>
            </w:r>
          </w:p>
          <w:p>
            <w:pPr>
              <w:pStyle w:val="Kontakt"/>
              <w:rPr/>
            </w:pPr>
            <w:r>
              <w:rPr/>
              <w:t>Tel 625 9242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www.stat.ee</w:t>
              </w:r>
            </w:hyperlink>
            <w:r>
              <w:rPr/>
              <w:t xml:space="preserve"> rubriik "Statistika"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abelisisu">
    <w:name w:val="Tabeli sisu"/>
    <w:basedOn w:val="Normal"/>
    <w:qFormat/>
    <w:pPr>
      <w:widowControl w:val="false"/>
      <w:suppressLineNumbers/>
    </w:pPr>
    <w:rPr>
      <w:rFonts w:eastAsia="Lucida Sans Unicode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33:00Z</dcterms:created>
  <dc:creator>Oliver Lillma</dc:creator>
  <dc:description/>
  <cp:keywords/>
  <dc:language>en-US</dc:language>
  <cp:lastModifiedBy>anuo</cp:lastModifiedBy>
  <cp:lastPrinted>2008-01-17T15:06:00Z</cp:lastPrinted>
  <dcterms:modified xsi:type="dcterms:W3CDTF">2008-01-18T10:24:00Z</dcterms:modified>
  <cp:revision>27</cp:revision>
  <dc:subject/>
  <dc:title>PRESSITEADE</dc:title>
</cp:coreProperties>
</file>