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8, 21.0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2007. aastal tõusid</w:t>
      </w:r>
    </w:p>
    <w:p>
      <w:pPr>
        <w:pStyle w:val="Tekst"/>
        <w:rPr/>
      </w:pPr>
      <w:r>
        <w:rPr>
          <w:b/>
          <w:bCs/>
        </w:rPr>
        <w:t xml:space="preserve">Aasta keskmine tööstustoodangu tootjahinnaindeksi muutus oli 2007. aastal eelmise aastaga võrreldes 8,3%, </w:t>
      </w:r>
      <w:r>
        <w:rPr>
          <w:b/>
        </w:rPr>
        <w:t xml:space="preserve">teatab Statistikaamet. Peamiselt mõjutas </w:t>
      </w:r>
      <w:r>
        <w:rPr>
          <w:b/>
          <w:bCs/>
        </w:rPr>
        <w:t xml:space="preserve">indeksit </w:t>
      </w:r>
      <w:r>
        <w:rPr>
          <w:b/>
        </w:rPr>
        <w:t>hindade tõus toiduainete ja puidutootmises.</w:t>
      </w:r>
    </w:p>
    <w:p>
      <w:pPr>
        <w:pStyle w:val="Tekst"/>
        <w:rPr/>
      </w:pPr>
      <w:r>
        <w:rPr>
          <w:bCs/>
        </w:rPr>
        <w:t>Tööstustoodangu tootjahinnaindeksi muutus oli 2007. aasta detsembris võrreldes novembriga 0,7% ja võrreldes 2006. aasta detsembriga 8,7%.</w:t>
      </w:r>
    </w:p>
    <w:p>
      <w:pPr>
        <w:pStyle w:val="Tekst"/>
        <w:rPr/>
      </w:pPr>
      <w:r>
        <w:rPr/>
        <w:t>Tootjahinnaindeksit mõjutas detsembris võrreldes novembriga keskmisest enam hindade tõus energeetikas ja toiduainete ning jookide tootmises. 2006. aasta detsembriga võrreldes kasvasid hinnad enim toiduainete ning jook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detsember 2007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7 –</w:t>
              <w:br/>
              <w:t>detsember 2007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6 –</w:t>
              <w:br/>
              <w:t>detsember 2007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7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Aasta keskmine ekspordihinnaindeksi muutus oli 2007. aastal eelmise aastaga võrreldes 7,5%. Ekspordihinnaindeksi muutus oli 2007. aasta detsembris võrreldes novembriga 0,5% ja võrreldes 2006. aasta detsembriga 7,4%.</w:t>
      </w:r>
    </w:p>
    <w:p>
      <w:pPr>
        <w:pStyle w:val="Tekst"/>
        <w:rPr/>
      </w:pPr>
      <w:r>
        <w:rPr>
          <w:b/>
          <w:bCs/>
        </w:rPr>
        <w:t>Aasta keskmine impordihinnaindeksi muutus oli 2007. aastal eelmise aastaga võrreldes 3,4%. Impordihinnaindeksi muutus oli 2007. aasta detsembris võrreldes novembriga 0,7% ja võrreldes 2006. aasta detsembriga 4,9%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28:00Z</dcterms:created>
  <dc:creator>Oliver Lillma</dc:creator>
  <dc:description/>
  <cp:keywords/>
  <dc:language>en-US</dc:language>
  <cp:lastModifiedBy>anuo</cp:lastModifiedBy>
  <cp:lastPrinted>2008-01-18T09:46:00Z</cp:lastPrinted>
  <dcterms:modified xsi:type="dcterms:W3CDTF">2008-01-18T10:27:00Z</dcterms:modified>
  <cp:revision>47</cp:revision>
  <dc:subject/>
  <dc:title>PRESSITEADE</dc:title>
</cp:coreProperties>
</file>