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3, 30.01.2008</w:t>
      </w:r>
    </w:p>
    <w:p>
      <w:pPr>
        <w:pStyle w:val="Normal"/>
        <w:ind w:left="5529" w:hanging="0"/>
        <w:jc w:val="right"/>
        <w:rPr>
          <w:rFonts w:ascii="Arial" w:hAnsi="Arial" w:cs="Arial"/>
          <w:sz w:val="20"/>
        </w:rPr>
      </w:pPr>
      <w:r>
        <w:rPr>
          <w:rFonts w:cs="Arial" w:ascii="Arial" w:hAnsi="Arial"/>
          <w:sz w:val="20"/>
        </w:rPr>
        <w:t>Lk 1/2</w:t>
      </w:r>
    </w:p>
    <w:p>
      <w:pPr>
        <w:pStyle w:val="Pealkiri"/>
        <w:rPr/>
      </w:pPr>
      <w:r>
        <w:rPr/>
        <w:t>Eesti ettevõtete koolitusvalmidus on tõusnud</w:t>
      </w:r>
    </w:p>
    <w:p>
      <w:pPr>
        <w:pStyle w:val="Tekst"/>
        <w:rPr>
          <w:b/>
          <w:b/>
        </w:rPr>
      </w:pPr>
      <w:r>
        <w:rPr>
          <w:b/>
        </w:rPr>
        <w:t>2005. aastal pakkus oma töötajatele täienduskoolitust kaks kolmandikku (67%) Eesti ettevõtetest, teatab Statistikaamet. Enamiku endiste sotsialismimaadega võrreldes on Eesti paremal positsioonil, Põhjamaadega võrreldes koolitavad aga Eesti ettevõtted töötajaid vähem.</w:t>
      </w:r>
    </w:p>
    <w:p>
      <w:pPr>
        <w:pStyle w:val="Tekst"/>
        <w:rPr/>
      </w:pPr>
      <w:r>
        <w:rPr/>
        <w:t>Varasema, 1999. aasta uuringuga võrreldes on töötajatele täienduskoolitust pakkuvate ettevõtete osatähtsus Eestis kuue aastaga kasvanud 4%. 2005. aastal oli oma töötajatele täienduskoolitust pakkuvate ettevõtete osatähtsus suurim Suurbritannias (90%) ja väikseim Kreekas (21%). Põhjamaade Taani ja Rootsiga võrreldes koolitavad Eesti ettevõtted oma töötajaid vähem, ent teiste Balti riikidega võrreldes rohkem.</w:t>
      </w:r>
    </w:p>
    <w:p>
      <w:pPr>
        <w:pStyle w:val="JoonisejaTabelipealkiri"/>
        <w:rPr/>
      </w:pPr>
      <w:r>
        <w:rPr/>
        <w:t>Töötajatele täienduskoolitust pakkuvate ettevõtete osatähtsus Euroopa Liidu (EL 27) riikides, 2005</w:t>
      </w:r>
    </w:p>
    <w:p>
      <w:pPr>
        <w:pStyle w:val="Normal"/>
        <w:rPr/>
      </w:pPr>
      <w:r>
        <w:rPr/>
        <w:drawing>
          <wp:inline distT="0" distB="0" distL="0" distR="0">
            <wp:extent cx="4427220" cy="2804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3" r="-8" b="-13"/>
                    <a:stretch>
                      <a:fillRect/>
                    </a:stretch>
                  </pic:blipFill>
                  <pic:spPr bwMode="auto">
                    <a:xfrm>
                      <a:off x="0" y="0"/>
                      <a:ext cx="4427220" cy="2804160"/>
                    </a:xfrm>
                    <a:prstGeom prst="rect">
                      <a:avLst/>
                    </a:prstGeom>
                  </pic:spPr>
                </pic:pic>
              </a:graphicData>
            </a:graphic>
          </wp:inline>
        </w:drawing>
      </w:r>
    </w:p>
    <w:p>
      <w:pPr>
        <w:pStyle w:val="MRKUS"/>
        <w:rPr/>
      </w:pPr>
      <w:r>
        <w:rPr/>
        <w:t>Allikas: Eurostat. Andmeid pole veel esitanud Sloveenia, Soome, Iirimaa ja Itaalia.</w:t>
      </w:r>
    </w:p>
    <w:p>
      <w:pPr>
        <w:pStyle w:val="MRKUS"/>
        <w:rPr/>
      </w:pPr>
      <w:r>
        <w:rPr/>
      </w:r>
    </w:p>
    <w:p>
      <w:pPr>
        <w:pStyle w:val="Tekst"/>
        <w:rPr/>
      </w:pPr>
      <w:r>
        <w:rPr/>
        <w:t xml:space="preserve">Enamasti osalevad Euroopa Liidu riikides kursustel rohkem mehed. Samas on peale Eesti ka teisi riike, kus enesetäiendajate seas on ülekaalus naised. Näiteks Taanis ja Maltal edestavad naised mehi 6–7 protsendipunktiga. Eesti kõigis ettevõtetes töötavatest meestest osales 2005. aastal kursustel 23% ja naistest 26%, mõlemad näitajad on Euroopa Liidu keskmisest madalamad. Kuus aastat varem, 1999. aastal olid vastavad näitajad 18% ja 20%, naiste edumaa on seega kasvanud. </w:t>
      </w:r>
    </w:p>
    <w:p>
      <w:pPr>
        <w:pStyle w:val="Tekst"/>
        <w:rPr/>
      </w:pPr>
      <w:r>
        <w:rPr/>
        <w:t>Eestis osalevad kursustel enim 25–54-aastased töötajad (26% sellises vanuses töötajatest), aga ka noorimad töötajad (nooremad kui 25-aastased) ei jää palju alla (kursustel osaleb 25% sellises vanuses töötajatest). Vanimatest töötajatest (vanemad kui 54-aastased) täiendab ennast vaid kuuendik. Selline vanusemuster on omane enamikule Euroopa Liidu riikidele, eranditeks on vaid Taani, kus kõige rohkem osalevad kursustel vanimad töötajad, ning Leedu, Malta ja Austria, kus kõige rohkem käib kursustel noorim vanuserühm. Teistest ettevõtetest erinevad finantsvahendusega tegelevad ettevõtted, kus kõige rohkem käivad kursustel üle 54-aastased töötajad. Erandiks on ka kinnisvara, rentimise ja äritegevusega ning muu ühiskonna-, sotsiaal- ja isikuteenindusega tegelevad ettevõtted, kus koolitavad end enim kõige nooremad töötajad. Suurtes ettevõtetes (250 ja enam töötajat) käivad enim täienduskoolituskursustel noored, keskmistes ja väikestes ettevõtetes osaleb kursustel kõige rohkem aga keskmine vanuseklass (25–54-aastased).</w:t>
      </w:r>
    </w:p>
    <w:p>
      <w:pPr>
        <w:pStyle w:val="Tekst"/>
        <w:rPr/>
      </w:pPr>
      <w:r>
        <w:rPr/>
        <w:t>Uuringut „Täiskasvanute koolitus ettevõtetes” korraldavad statistikaorganisatsioonid ühtse metoodika alusel kõigis Euroopa Liidu riikides. Statistikaamet korraldas esimese täiskasvanute koolituse uuringu 2000. aastal (1999. aasta kohta) ja teise 2006. aastal (2005. aasta kohta).</w:t>
      </w:r>
    </w:p>
    <w:p>
      <w:pPr>
        <w:pStyle w:val="Tabelitekst"/>
        <w:rPr/>
      </w:pPr>
      <w:r>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Normal"/>
              <w:rPr>
                <w:rFonts w:ascii="Arial" w:hAnsi="Arial" w:cs="Arial"/>
                <w:sz w:val="18"/>
              </w:rPr>
            </w:pPr>
            <w:r>
              <w:rPr>
                <w:rFonts w:cs="Arial" w:ascii="Arial" w:hAnsi="Arial"/>
                <w:sz w:val="18"/>
              </w:rPr>
              <w:t>Täpsem teav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iiu-Liisa Rummo-Laes </w:t>
            </w:r>
          </w:p>
          <w:p>
            <w:pPr>
              <w:pStyle w:val="Normal"/>
              <w:rPr>
                <w:rFonts w:ascii="Arial" w:hAnsi="Arial" w:cs="Arial"/>
                <w:sz w:val="18"/>
              </w:rPr>
            </w:pPr>
            <w:r>
              <w:rPr>
                <w:rFonts w:cs="Arial" w:ascii="Arial" w:hAnsi="Arial"/>
                <w:sz w:val="18"/>
              </w:rPr>
              <w:t>Analüütik</w:t>
            </w:r>
          </w:p>
          <w:p>
            <w:pPr>
              <w:pStyle w:val="Normal"/>
              <w:rPr>
                <w:rFonts w:ascii="Arial" w:hAnsi="Arial" w:cs="Arial"/>
                <w:sz w:val="18"/>
              </w:rPr>
            </w:pPr>
            <w:r>
              <w:rPr>
                <w:rFonts w:cs="Arial" w:ascii="Arial" w:hAnsi="Arial"/>
                <w:sz w:val="18"/>
              </w:rPr>
              <w:t>Rahvastiku- ja sotsiaalstatistika osakond</w:t>
            </w:r>
          </w:p>
          <w:p>
            <w:pPr>
              <w:pStyle w:val="Normal"/>
              <w:rPr>
                <w:rFonts w:ascii="Arial" w:hAnsi="Arial" w:cs="Arial"/>
                <w:sz w:val="18"/>
              </w:rPr>
            </w:pPr>
            <w:r>
              <w:rPr>
                <w:rFonts w:cs="Arial" w:ascii="Arial" w:hAnsi="Arial"/>
                <w:sz w:val="18"/>
              </w:rPr>
              <w:t>Statistikaamet</w:t>
            </w:r>
          </w:p>
          <w:p>
            <w:pPr>
              <w:pStyle w:val="Kontakt"/>
              <w:rPr/>
            </w:pPr>
            <w:r>
              <w:rPr/>
              <w:t>Tel 625 9334</w:t>
            </w:r>
          </w:p>
        </w:tc>
        <w:tc>
          <w:tcPr>
            <w:tcW w:w="3970" w:type="dxa"/>
            <w:tcBorders/>
          </w:tcPr>
          <w:p>
            <w:pPr>
              <w:pStyle w:val="Kontakt"/>
              <w:jc w:val="left"/>
              <w:rPr/>
            </w:pPr>
            <w:r>
              <w:rPr/>
              <w:t>Põhjalikum ülevaade on avaldatud teemalehes „Täiskasvanute koolitus ettevõtetes“.</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3, 30.01.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4:52:00Z</dcterms:created>
  <dc:creator>Oliver Lillma</dc:creator>
  <dc:description/>
  <dc:language>en-US</dc:language>
  <cp:lastModifiedBy>joosept</cp:lastModifiedBy>
  <cp:lastPrinted>2007-04-16T13:19:00Z</cp:lastPrinted>
  <dcterms:modified xsi:type="dcterms:W3CDTF">2008-01-29T14:52:00Z</dcterms:modified>
  <cp:revision>2</cp:revision>
  <dc:subject/>
  <dc:title>PRESSITEADE</dc:title>
</cp:coreProperties>
</file>