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1, 20.02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jaanua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jaanuaris võrreldes 2007. aasta detsembriga 1,3% ja võrreldes jaanuariga 8,3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jaanuaris võrreldes eelmise kuuga keskmisest enam hindade tõus energeetikas ja toiduainete ning jookide tootmi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aanuar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7 –</w:t>
              <w:br/>
              <w:t>jaanuar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07 –</w:t>
              <w:br/>
              <w:t>jaanuar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jaanuaris võrreldes 2007. aasta detsembriga 1,1% ja võrreldes jaanuariga 6,7%.</w:t>
      </w:r>
    </w:p>
    <w:p>
      <w:pPr>
        <w:pStyle w:val="Tekst"/>
        <w:rPr>
          <w:bCs/>
        </w:rPr>
      </w:pPr>
      <w:r>
        <w:rPr>
          <w:bCs/>
        </w:rPr>
        <w:t>Ekspordihinnaindeksit mõjutas jaanuaris võrreldes eelmise kuuga keskmisest enam hindade tõus toiduainete ja ehitusmaterjalid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jaanuaris võrreldes 2007. aasta detsembriga 0,5% ja võrreldes jaanuariga 5,6%.</w:t>
      </w:r>
    </w:p>
    <w:p>
      <w:pPr>
        <w:pStyle w:val="Tekst"/>
        <w:rPr>
          <w:bCs/>
        </w:rPr>
      </w:pPr>
      <w:r>
        <w:rPr>
          <w:bCs/>
        </w:rPr>
        <w:t>Impordihinnaindeksit mõjutas jaanuaris võrreldes eelmise kuuga keskmisest enam hindade tõus toiduainete ja metalltood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2:00Z</dcterms:created>
  <dc:creator>Oliver Lillma</dc:creator>
  <dc:description/>
  <dc:language>en-US</dc:language>
  <cp:lastModifiedBy>joosept</cp:lastModifiedBy>
  <cp:lastPrinted>2008-01-18T09:46:00Z</cp:lastPrinted>
  <dcterms:modified xsi:type="dcterms:W3CDTF">2008-02-19T15:12:00Z</dcterms:modified>
  <cp:revision>2</cp:revision>
  <dc:subject/>
  <dc:title>PRESSITEADE</dc:title>
</cp:coreProperties>
</file>