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32, 18.03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Jaanuaris oli majutusettevõtetes vähe turiste</w:t>
      </w:r>
    </w:p>
    <w:p>
      <w:pPr>
        <w:pStyle w:val="Tekst"/>
        <w:rPr/>
      </w:pPr>
      <w:r>
        <w:rPr>
          <w:b/>
          <w:bCs/>
        </w:rPr>
        <w:t xml:space="preserve">Jaanuaris peatus </w:t>
      </w:r>
      <w:r>
        <w:rPr>
          <w:b/>
          <w:lang w:val="fi-FI"/>
        </w:rPr>
        <w:t xml:space="preserve">majutusettevõtetes 119 000 turisti, mis on 2% enam kui eelmise aasta samal ajal, </w:t>
      </w:r>
      <w:r>
        <w:rPr>
          <w:b/>
        </w:rPr>
        <w:t>teatab Statistikaamet. Majutusettevõtete külastatavus oli madal, sest täidetud</w:t>
      </w:r>
      <w:r>
        <w:rPr>
          <w:b/>
          <w:lang w:val="fi-FI"/>
        </w:rPr>
        <w:t xml:space="preserve"> oli vähem kui kolmandik tubadest</w:t>
      </w:r>
      <w:r>
        <w:rPr>
          <w:b/>
          <w:bCs/>
        </w:rPr>
        <w:t>.</w:t>
      </w:r>
      <w:r>
        <w:rPr>
          <w:b/>
        </w:rPr>
        <w:t xml:space="preserve"> </w:t>
      </w:r>
    </w:p>
    <w:p>
      <w:pPr>
        <w:pStyle w:val="Tekst"/>
        <w:rPr>
          <w:szCs w:val="20"/>
        </w:rPr>
      </w:pPr>
      <w:r>
        <w:rPr>
          <w:szCs w:val="20"/>
        </w:rPr>
        <w:t>Aasta algusele iseloomulikult olid majutusettevõtetes ülekaalus Eesti turistid (52% turistidest). Eesti elanike arv suurenes eelmise aasta jaanuariga võrreldes 5%, väliskülastajate arv vähenes 1%. Jaanuaris saabus majutusettevõtetes peatunud välisturistidest 45% Soomest, 17% Venemaalt ja 7% Lätist. Oluliselt enam kui aasta tagasi jaanuaris peatus majutusettevõtetes Läti turiste. Mulluse jaanuariga võrreldes ei muutunud märgatavalt Eesti peamise partnerriigi Soome ning Venemaa turistide arv.</w:t>
      </w:r>
    </w:p>
    <w:p>
      <w:pPr>
        <w:pStyle w:val="Tekst"/>
        <w:rPr/>
      </w:pPr>
      <w:r>
        <w:rPr>
          <w:szCs w:val="20"/>
        </w:rPr>
        <w:t>Jaanuaris oli külastajatele avatud 675 majutusettevõtet 15 900 toa ja 34 100 voodikohaga. Tubade täitumus oli jaanuarile iseloomulikult väike (29%). Parem oli tubade täitumus suurtes, enam kui 100 toaga majutusettevõtetes, seal oli tubade täitumus 37%. Väikestes, kuni 9 toaga majutusettevõtetes tubade jäi täitumus madalaks — 14%, jäädes ühe protsendipunkti võrra alla ka eelmise aasta jaanuarile.</w:t>
      </w:r>
    </w:p>
    <w:p>
      <w:pPr>
        <w:pStyle w:val="Tekst"/>
        <w:rPr>
          <w:szCs w:val="20"/>
        </w:rPr>
      </w:pPr>
      <w:r>
        <w:rPr>
          <w:szCs w:val="20"/>
        </w:rPr>
        <w:t xml:space="preserve">Jaanuaris maksis ööpäev majutusettevõttes keskmiselt 448 krooni, mis on 6 krooni kallim kui eelmise aasta samal ajal. Suurtes, 100 ja enama toaga majutusettevõtetes oli ööpäeva keskmine maksumus 497 krooni. Väikestes, kuni 9 toaga majutusettevõtetes oli ööbimine ligi poole odavam — 257 krooni. </w:t>
      </w:r>
    </w:p>
    <w:p>
      <w:pPr>
        <w:pStyle w:val="JoonisejaTabelipealkiri"/>
        <w:rPr/>
      </w:pPr>
      <w:r>
        <w:rPr/>
        <w:t>Majutamine piirkonniti, jaanuar 2008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992"/>
        <w:gridCol w:w="993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rPr/>
            </w:pPr>
            <w:r>
              <w:rPr/>
              <w:t>Majutami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ok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rPr/>
            </w:pPr>
            <w:r>
              <w:rPr/>
              <w:t>Majutusettevõtted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rPr/>
            </w:pPr>
            <w:r>
              <w:rPr/>
              <w:t>Toa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9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3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rPr/>
            </w:pPr>
            <w:r>
              <w:rPr/>
              <w:t>Voodikoha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0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4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03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rPr/>
            </w:pPr>
            <w:r>
              <w:rPr/>
              <w:t>Tubade täitumus, 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rPr/>
            </w:pPr>
            <w:r>
              <w:rPr/>
              <w:t>Voodikohtade täitumus, 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rPr/>
            </w:pPr>
            <w:r>
              <w:rPr/>
              <w:t>Majutatu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 2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 1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42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rPr/>
            </w:pPr>
            <w:r>
              <w:rPr/>
              <w:t>Ööbimise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3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6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471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1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8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5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171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 1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80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0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rPr/>
            </w:pPr>
            <w:r>
              <w:rPr/>
              <w:t>Ööpäeva keskmine maksumus, krooni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</w:tr>
    </w:tbl>
    <w:p>
      <w:pPr>
        <w:pStyle w:val="Tekst"/>
        <w:rPr>
          <w:sz w:val="22"/>
        </w:rPr>
      </w:pPr>
      <w:r>
        <w:rPr>
          <w:sz w:val="22"/>
        </w:rPr>
      </w:r>
    </w:p>
    <w:p>
      <w:pPr>
        <w:pStyle w:val="Tekst"/>
        <w:rPr>
          <w:sz w:val="22"/>
        </w:rPr>
      </w:pPr>
      <w:r>
        <w:rPr>
          <w:sz w:val="2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rPr/>
            </w:pPr>
            <w:r>
              <w:rPr/>
              <w:t>Detailsemad andmed on avaldatud statistika andmebaasis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36:00Z</dcterms:created>
  <dc:creator>Oliver Lillma</dc:creator>
  <dc:description/>
  <cp:keywords/>
  <dc:language>en-US</dc:language>
  <cp:lastModifiedBy>anuo</cp:lastModifiedBy>
  <cp:lastPrinted>2008-03-14T15:30:00Z</cp:lastPrinted>
  <dcterms:modified xsi:type="dcterms:W3CDTF">2008-03-17T08:10:00Z</dcterms:modified>
  <cp:revision>6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