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3, 20.03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ootjahinnaindeksid veebruaris 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veebruaris võrreldes jaanuariga 0,7% ja võrreldes eelmise aasta veebruariga 8,3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veebruaris võrreldes eelmise kuuga keskmisest enam hindade tõus energeetikas ning tekstiili- ja tekstiiltoodete tootmises. Eelmise aasta veebruariga võrreldes tõusid hinnad enim energeetikas ning toiduainete ja jookid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veebruar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08 –</w:t>
              <w:br/>
              <w:t>veebruar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07 –</w:t>
              <w:br/>
              <w:t>veebruar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0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veebruaris võrreldes jaanuariga 0,1% ja võrreldes eelmise aasta veebruariga 6,4%.</w:t>
      </w:r>
    </w:p>
    <w:p>
      <w:pPr>
        <w:pStyle w:val="Tekst"/>
        <w:rPr>
          <w:bCs/>
        </w:rPr>
      </w:pPr>
      <w:r>
        <w:rPr>
          <w:bCs/>
        </w:rPr>
        <w:t>Ekspordihinnaindeksit mõjutas veebruaris võrreldes eelmise kuuga keskmisest enam hindade tõus plasttoodete ja metalltoodete tootmises ning hindade langus elektrimasinate ja seadmet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i muutus oli 2008. aasta veebruaris võrreldes jaanuariga -0,6% ja võrreldes eelmise aasta veebruariga 4,6%.</w:t>
      </w:r>
    </w:p>
    <w:p>
      <w:pPr>
        <w:pStyle w:val="Tekst"/>
        <w:rPr>
          <w:bCs/>
        </w:rPr>
      </w:pPr>
      <w:r>
        <w:rPr>
          <w:bCs/>
        </w:rPr>
        <w:t>Impordihinnaindeksit mõjutas veebruaris võrreldes eelmise kuuga keskmisest enam hindade langus kütusetootmises ning elektrimasinate ja seadmet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45:00Z</dcterms:created>
  <dc:creator>Oliver Lillma</dc:creator>
  <dc:description/>
  <cp:keywords/>
  <dc:language>en-US</dc:language>
  <cp:lastModifiedBy>anuo</cp:lastModifiedBy>
  <cp:lastPrinted>2008-03-19T09:56:00Z</cp:lastPrinted>
  <dcterms:modified xsi:type="dcterms:W3CDTF">2008-03-19T09:24:00Z</dcterms:modified>
  <cp:revision>4</cp:revision>
  <dc:subject/>
  <dc:title>PRESSITEADE</dc:title>
</cp:coreProperties>
</file>