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34, 25.03.2008</w:t>
      </w:r>
    </w:p>
    <w:p>
      <w:pPr>
        <w:pStyle w:val="Normal"/>
        <w:ind w:left="5529" w:hanging="0"/>
        <w:jc w:val="right"/>
        <w:rPr>
          <w:rFonts w:ascii="Arial" w:hAnsi="Arial" w:cs="Arial"/>
          <w:sz w:val="20"/>
        </w:rPr>
      </w:pPr>
      <w:r>
        <w:rPr>
          <w:rFonts w:cs="Arial" w:ascii="Arial" w:hAnsi="Arial"/>
          <w:sz w:val="20"/>
        </w:rPr>
      </w:r>
    </w:p>
    <w:p>
      <w:pPr>
        <w:pStyle w:val="Pealkiri"/>
        <w:rPr/>
      </w:pPr>
      <w:r>
        <w:rPr/>
        <w:t>Sõitjatevedu püsis mullu muutumatuna, kaubavedu raudteel vähenes märgatavalt</w:t>
      </w:r>
    </w:p>
    <w:p>
      <w:pPr>
        <w:pStyle w:val="Tekst"/>
        <w:rPr>
          <w:b/>
          <w:b/>
          <w:bCs/>
        </w:rPr>
      </w:pPr>
      <w:r>
        <w:rPr>
          <w:b/>
          <w:bCs/>
        </w:rPr>
        <w:t>Esialgsetel andmetel kasutas 2007. aastal Eesti veondusettevõtete teenuseid ligikaudu sama palju sõitjaid kui aasta varem, teatab Statistikaamet. Kaubaveo maht maanteel suurenes ja raudteel vähenes eelmise aastaga võrreldes.</w:t>
      </w:r>
    </w:p>
    <w:p>
      <w:pPr>
        <w:pStyle w:val="Tekst"/>
        <w:rPr>
          <w:bCs/>
        </w:rPr>
      </w:pPr>
      <w:r>
        <w:rPr>
          <w:bCs/>
        </w:rPr>
        <w:t xml:space="preserve">Eesti veondusettevõtete teenuseid kasutas 2007. aastal 213 miljonit sõitjat, neist 97% riigisisestel vedudel nagu ka eelnevatel aastatel. </w:t>
      </w:r>
    </w:p>
    <w:p>
      <w:pPr>
        <w:pStyle w:val="Tekst"/>
        <w:rPr>
          <w:bCs/>
        </w:rPr>
      </w:pPr>
      <w:r>
        <w:rPr>
          <w:bCs/>
        </w:rPr>
        <w:t>Riigisisestel vedudel veeti 207 miljonit sõitjat, neist 93% kasutas maanteetransporti (sisaldab ka linnatransporti linnaliinibusside, trammide ja trollidega). Eelmise aastaga võrreldes jäi riigisisestel vedudel maanteetranspordi kasutajate arv ligikaudu</w:t>
      </w:r>
      <w:r>
        <w:rPr>
          <w:bCs/>
          <w:color w:val="0000FF"/>
        </w:rPr>
        <w:t xml:space="preserve"> </w:t>
      </w:r>
      <w:r>
        <w:rPr>
          <w:bCs/>
        </w:rPr>
        <w:t>samaks, mere- ja raudteetranspordis suurenes (vastavalt 15% ja 3%) ning õhutranspordis vähenes 15%.</w:t>
      </w:r>
    </w:p>
    <w:p>
      <w:pPr>
        <w:pStyle w:val="Tekst"/>
        <w:rPr>
          <w:bCs/>
        </w:rPr>
      </w:pPr>
      <w:r>
        <w:rPr>
          <w:bCs/>
        </w:rPr>
        <w:t xml:space="preserve">Rahvusvahelistel vedudel veeti 6 miljonit sõitjat, see on sama palju kui aasta varem. Rahvusvaheliste vedude osatähtsus oli suurim mere- ja õhutranspordis. Meretransporti kasutas üle 4 miljoni sõitja (6% rohkem kui aasta varem) ja õhutransporti üle 1 miljoni sõitja (22% vähem kui aasta varem). Maanteetransporti kasutas ligi 1 miljon sõitjat ja selles valdkonnas suurenes sõitjate arv aastaga enim — 9%. Rahvusvahelistel raudteevedudel ulatus sõitjate arv 150 000-ni, kasvades aastaga ligi 5%. </w:t>
      </w:r>
    </w:p>
    <w:p>
      <w:pPr>
        <w:pStyle w:val="Tekst"/>
        <w:rPr/>
      </w:pPr>
      <w:r>
        <w:rPr/>
        <w:t>Kaubaveo mahtu iseloomustab kõige paremini veosekäive tonnkilomeetrites. Eesti veondusettevõtete kaubaveo maht oli 2007. aastal 20,4 miljardit tonnkilomeetrit, ehk 1% vähem kui aasta varem. Maanteel veeti 10,6 miljardit tonnkilomeetrit kaupa ja raudteel 8,4. Meretransport hõlmas 1,4 miljardit tonnkilomeetrit. Maanteetranspordis suurenes veosekäive viiendiku võrra, raudteel aga vähenes viiendiku võrra 2006. aastaga võrreldes.</w:t>
      </w:r>
    </w:p>
    <w:p>
      <w:pPr>
        <w:pStyle w:val="Tekst"/>
        <w:rPr/>
      </w:pPr>
      <w:r>
        <w:rPr/>
        <w:t>Riigisisestel vedudel ulatus veosekäive 3,3 miljardi tonnkilomeetrini, kasvades aastaga ligi neljandiku võrra. Kolm neljandikku riigisiseste vedude kaubamahust veeti maanteel.</w:t>
      </w:r>
    </w:p>
    <w:p>
      <w:pPr>
        <w:pStyle w:val="Tekst"/>
        <w:rPr>
          <w:bCs/>
        </w:rPr>
      </w:pPr>
      <w:r>
        <w:rPr/>
        <w:t xml:space="preserve">Rahvusvaheliste vedude veosekäive oli 17,1 miljardit tonnkilomeetrit ehk 84% kogu veosekäibest. Rahvusvaheliste vedude veosekäive vähenes eelmise aastaga võrreldes 4%. Rahvusvaheliste vedude käivet mõjutasid enim maantee- ja raudteetransport, kus veosekäive kasvas vastavalt 20% ja vähenes 22% varasema aastaga võrreldes. </w:t>
      </w:r>
    </w:p>
    <w:p>
      <w:pPr>
        <w:pStyle w:val="Tekst"/>
        <w:rPr>
          <w:bCs/>
        </w:rPr>
      </w:pPr>
      <w:r>
        <w:rPr>
          <w:bCs/>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Piret Pukk</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93</w:t>
            </w:r>
          </w:p>
        </w:tc>
        <w:tc>
          <w:tcPr>
            <w:tcW w:w="3970" w:type="dxa"/>
            <w:tcBorders/>
          </w:tcPr>
          <w:p>
            <w:pPr>
              <w:pStyle w:val="Kontakt"/>
              <w:jc w:val="left"/>
              <w:rPr/>
            </w:pPr>
            <w:r>
              <w:rPr/>
              <w:t>Detailsemad andmed on avaldatud statistika andmebaasis.</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16"/>
          <w:szCs w:val="16"/>
        </w:rPr>
      </w:pPr>
      <w:r>
        <w:rPr>
          <w:sz w:val="16"/>
          <w:szCs w:val="16"/>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58:00Z</dcterms:created>
  <dc:creator>Oliver Lillma</dc:creator>
  <dc:description/>
  <cp:keywords/>
  <dc:language>en-US</dc:language>
  <cp:lastModifiedBy>anuo</cp:lastModifiedBy>
  <cp:lastPrinted>2008-03-24T15:28:00Z</cp:lastPrinted>
  <dcterms:modified xsi:type="dcterms:W3CDTF">2008-03-24T13:32:00Z</dcterms:modified>
  <cp:revision>1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