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6, 31.03.2008</w:t>
      </w:r>
    </w:p>
    <w:p>
      <w:pPr>
        <w:pStyle w:val="Pealkiri"/>
        <w:rPr/>
      </w:pPr>
      <w:r>
        <w:rPr/>
        <w:t xml:space="preserve">Veebruaris jaemüük veidi hoogustus </w:t>
      </w:r>
    </w:p>
    <w:p>
      <w:pPr>
        <w:pStyle w:val="Tekst"/>
        <w:rPr/>
      </w:pPr>
      <w:r>
        <w:rPr>
          <w:b/>
          <w:bCs/>
        </w:rPr>
        <w:t xml:space="preserve">Jaekaubandusettevõtete kaupade jaemüük suurenes 2008. aasta veebruaris eelmise aasta veebruariga võrreldes püsivhindades 4%, </w:t>
      </w:r>
      <w:r>
        <w:rPr>
          <w:b/>
        </w:rPr>
        <w:t xml:space="preserve">teatab Statistikaamet. Jaanuaris olematuks kahanenud jaemüügi kasv hoogustus veebruaris veidi. </w:t>
      </w:r>
    </w:p>
    <w:p>
      <w:pPr>
        <w:pStyle w:val="Tekst"/>
        <w:spacing w:before="120" w:after="0"/>
        <w:rPr/>
      </w:pPr>
      <w:r>
        <w:rPr/>
        <w:t xml:space="preserve">Veebruaris oli jaekaubandusettevõtete kaupade jaemüük 4,2 miljardit krooni, mis on pool miljardit krooni enam kui aasta tagasi samal ajal. Kui tänavu jaanuaris langes </w:t>
      </w:r>
      <w:r>
        <w:rPr>
          <w:bCs/>
        </w:rPr>
        <w:t>kaupade jaemüügi kasv eelmise aasta jaanuariga võrreldes nulli, siis v</w:t>
      </w:r>
      <w:r>
        <w:rPr/>
        <w:t xml:space="preserve">eebruaris oli aastane müügikasv </w:t>
      </w:r>
      <w:r>
        <w:rPr>
          <w:bCs/>
        </w:rPr>
        <w:t xml:space="preserve">püsivhindades </w:t>
      </w:r>
      <w:r>
        <w:rPr/>
        <w:t xml:space="preserve">sama suur kui 2007. aasta detsembris. </w:t>
      </w:r>
    </w:p>
    <w:p>
      <w:pPr>
        <w:pStyle w:val="Tekst"/>
        <w:spacing w:before="120" w:after="0"/>
        <w:rPr/>
      </w:pPr>
      <w:r>
        <w:rPr/>
        <w:t xml:space="preserve">Toidukaupade kaupluste müügi kasv oli veebruaris eelmistest kuudest veidi kõrgem, kasvades aastases võrdluses 4%. Suure osatähtsuse tõttu andsid toidukaupade kauplused üle 65% kogu jaekaubandusettevõtete müügi kasvust. Võrreldes eelmise aasta veebruariga suurenes jaemüük apteegikaupade ja kosmeetikakaupade kauplustes (9%) ning tööstuskaupade spetsialiseerimata kauplustes ja garderoobikaupade kauplustes (7%). Tööstus- ja garderoobikaupade kaupluste müügi kasvule aitasid kaasa soodusmüügid. </w:t>
      </w:r>
    </w:p>
    <w:p>
      <w:pPr>
        <w:pStyle w:val="Tekst"/>
        <w:spacing w:before="120" w:after="0"/>
        <w:rPr/>
      </w:pPr>
      <w:r>
        <w:rPr/>
        <w:t>Jaanuariga võrreldes jäi veebruaris jaekaubandusettevõtete kaupade jaemüük samale tasemele, aga sesoonselt korrigeeritud andmetel suurenes 3%.</w:t>
      </w:r>
    </w:p>
    <w:p>
      <w:pPr>
        <w:pStyle w:val="Tekst"/>
        <w:spacing w:before="120" w:after="0"/>
        <w:rPr/>
      </w:pPr>
      <w:r>
        <w:rPr/>
        <w:t>Jaekaubandusettevõtete müügitulu oli veebruaris ligi 5 miljardit krooni, millest kaupade jaemüük andis 85%. Eelmise aasta veebruariga võrreldes suurenes müügitulu jooksevhindades 14% ning eelmise kuuga võrreldes protsendi võrra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</w:t>
      </w:r>
      <w:r>
        <w:rPr>
          <w:vertAlign w:val="superscript"/>
        </w:rPr>
        <w:t>a</w:t>
      </w:r>
      <w:r>
        <w:rPr/>
        <w:t>, jaanuar 2000 – veebruar 2008 (eelmise aasta vastav kuu =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3962400" cy="2252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25:00Z</dcterms:created>
  <dc:creator>Oliver Lillma</dc:creator>
  <dc:description/>
  <cp:keywords/>
  <dc:language>en-US</dc:language>
  <cp:lastModifiedBy>anuo</cp:lastModifiedBy>
  <cp:lastPrinted>2008-03-28T13:07:00Z</cp:lastPrinted>
  <dcterms:modified xsi:type="dcterms:W3CDTF">2008-03-28T11:11:00Z</dcterms:modified>
  <cp:revision>17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