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44, 21.04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 I kvartalis tõusis</w:t>
      </w:r>
    </w:p>
    <w:p>
      <w:pPr>
        <w:pStyle w:val="Tekst"/>
        <w:rPr/>
      </w:pPr>
      <w:r>
        <w:rPr>
          <w:b/>
        </w:rPr>
        <w:t xml:space="preserve">Ehitushinnaindeksi muutus oli 2008. aasta I kvartalis võrreldes eelmise aasta IV kvartaliga 1,1% ja I kvartaliga 6,0%, teatab Statistikaamet. </w:t>
      </w:r>
    </w:p>
    <w:p>
      <w:pPr>
        <w:pStyle w:val="Tekst"/>
        <w:rPr/>
      </w:pPr>
      <w:r>
        <w:rPr/>
        <w:t xml:space="preserve">Ehitushinnaindeksit mõjutas 2008. aasta I kvartalis võrreldes nii eelmise aasta IV kvartaliga kui ka I kvartaliga eelkõige tööjõu ja ehitusmasinate kallinemine. </w:t>
      </w:r>
    </w:p>
    <w:p>
      <w:pPr>
        <w:pStyle w:val="Tekst"/>
        <w:rPr/>
      </w:pPr>
      <w:r>
        <w:rPr/>
        <w:t xml:space="preserve">Remondi- ja rekonstrueerimistööde hinnaindeksi muutus oli 2008. aasta I kvartalis võrreldes 2007. aasta IV kvartaliga 1,4% ja võrreldes I kvartaliga 6,8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08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7 –</w:t>
              <w:br/>
              <w:t>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07 –</w:t>
              <w:br/>
              <w:t>I kvartal 2008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, I kvartal 2008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7 –</w:t>
              <w:br/>
              <w:t>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07 –</w:t>
              <w:br/>
              <w:t>I kvartal 2008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28:00Z</dcterms:created>
  <dc:creator>Oliver Lillma</dc:creator>
  <dc:description/>
  <cp:keywords/>
  <dc:language>en-US</dc:language>
  <cp:lastModifiedBy>anuo</cp:lastModifiedBy>
  <cp:lastPrinted>2008-04-18T09:36:00Z</cp:lastPrinted>
  <dcterms:modified xsi:type="dcterms:W3CDTF">2008-04-18T06:49:00Z</dcterms:modified>
  <cp:revision>31</cp:revision>
  <dc:subject/>
  <dc:title>PRESSITEADE</dc:title>
</cp:coreProperties>
</file>