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5, 21.04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I kvartalis tõusis </w:t>
      </w:r>
    </w:p>
    <w:p>
      <w:pPr>
        <w:pStyle w:val="Tekst"/>
        <w:rPr/>
      </w:pPr>
      <w:r>
        <w:rPr>
          <w:b/>
        </w:rPr>
        <w:t xml:space="preserve">Tarbijahinnaindeksi muutus oli 2008. aasta I kvartalis võrreldes eelmise aasta I kvartaliga 11,1%, teatab Statistikaamet. </w:t>
      </w:r>
    </w:p>
    <w:p>
      <w:pPr>
        <w:pStyle w:val="Tekst"/>
        <w:rPr/>
      </w:pPr>
      <w:r>
        <w:rPr/>
        <w:t xml:space="preserve">I kvartali tarbijahinnaindeksi tõus oli viimaste kvartalite suurim. Tarbijahinnaindeks hakkas kiiresti tõusma 2007. aasta teisel poolel — II kvartalis muutus indeks eelmise aasta sama kvartaliga võrreldes 5,7%, III kvartalis vastavalt 6,4% ja IV kvartalis 9,0%. </w:t>
      </w:r>
    </w:p>
    <w:p>
      <w:pPr>
        <w:pStyle w:val="Tekst"/>
        <w:rPr/>
      </w:pPr>
      <w:r>
        <w:rPr/>
        <w:t>Tänavu I kvartalis muutusid kaupade hinnad eelmise aasta sama kvartaliga võrreldes 10,2%, sealhulgas toidukaubad 14,6% ja tööstuskaubad 6,7%. Teenuste hinnad kallinesid 12,8%. Suuremateks tarbijahinnaindeksi mõjutajateks olid toidu ja mootorikütuse kallinemine ning eluasemekulutuste suurenemine.</w:t>
      </w:r>
    </w:p>
    <w:p>
      <w:pPr>
        <w:pStyle w:val="Tekst"/>
        <w:rPr/>
      </w:pPr>
      <w:r>
        <w:rPr/>
        <w:t>Keskmiselt olid tarbekaubad ja teenused 2008. aasta I kvartalis võrreldes 2007. aasta IV kvartaliga 3,6% kallimad. Tarbijahinnaindeksit mõjutasid keskmisest enim toidu hinnatõus ning soojusenergia, ahjukütte ja mootorikütuse kallinemine.</w:t>
      </w:r>
    </w:p>
    <w:p>
      <w:pPr>
        <w:pStyle w:val="JoonisejaTabelipealkiri"/>
        <w:rPr/>
      </w:pPr>
      <w:r>
        <w:rPr/>
        <w:t>Tarbijahinnaindeksi muutus kaubagrupiti, I kvartal 2008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43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IV kvartal 2007  –</w:t>
              <w:br/>
              <w:t>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I kvartal 2007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I kvartal 2008, %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</w:rPr>
            </w:pPr>
            <w:r>
              <w:rPr>
                <w:sz w:val="20"/>
              </w:rPr>
              <w:t>Eluas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6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75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Viktoria Trasanov</w:t>
        <w:br/>
        <w:t>Osakonnajuhataja</w:t>
        <w:br/>
        <w:t xml:space="preserve">Hinna- ja palgastatistika osakond 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42:00Z</dcterms:created>
  <dc:creator>Oliver Lillma</dc:creator>
  <dc:description/>
  <cp:keywords/>
  <dc:language>en-US</dc:language>
  <cp:lastModifiedBy>anuo</cp:lastModifiedBy>
  <cp:lastPrinted>2008-01-07T14:14:00Z</cp:lastPrinted>
  <dcterms:modified xsi:type="dcterms:W3CDTF">2008-04-18T07:31:00Z</dcterms:modified>
  <cp:revision>7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