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46, 21.04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märts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8. aasta märtsis võrreldes veebruariga 0,1% ja võrreldes eelmise aasta märtsiga 8,0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märtsis võrreldes eelmise kuuga keskmisest enam hindade tõus turbatootmises ning kummi- ja plasttoodete tootmises. Eelmise aasta märtsiga võrreldes tõusid hinnad enim toiduainete ja jookid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märts 2008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08 –</w:t>
              <w:br/>
              <w:t>märts2008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07 –</w:t>
              <w:br/>
              <w:t>märts 2008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6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i muutus oli 2008. aasta märtsis võrreldes veebruariga 0,2% ja võrreldes eelmise aasta märtsiga 6,4%.</w:t>
      </w:r>
    </w:p>
    <w:p>
      <w:pPr>
        <w:pStyle w:val="Tekst"/>
        <w:rPr/>
      </w:pPr>
      <w:r>
        <w:rPr>
          <w:bCs/>
        </w:rPr>
        <w:t>Ekspordihinnaindeksit mõjutas märtsis võrreldes eelmise kuuga keskmisest enam hindade tõus turbatootmises, keemiatoodete ja metalli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i muutus oli 2008. aasta märtsis võrreldes veebruariga 1,1% ja võrreldes eelmise aasta märtsiga 5,2%.</w:t>
      </w:r>
    </w:p>
    <w:p>
      <w:pPr>
        <w:pStyle w:val="Tekst"/>
        <w:rPr/>
      </w:pPr>
      <w:r>
        <w:rPr>
          <w:bCs/>
        </w:rPr>
        <w:t>Impordihinnaindeksit mõjutas märtsis võrreldes eelmise kuuga keskmisest enam hindade tõus põllumajandussaaduste ja kütuse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Mariann Kägu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186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43:00Z</dcterms:created>
  <dc:creator>Oliver Lillma</dc:creator>
  <dc:description/>
  <cp:keywords/>
  <dc:language>en-US</dc:language>
  <cp:lastModifiedBy>anuo</cp:lastModifiedBy>
  <cp:lastPrinted>2008-04-18T09:28:00Z</cp:lastPrinted>
  <dcterms:modified xsi:type="dcterms:W3CDTF">2008-04-18T06:37:00Z</dcterms:modified>
  <cp:revision>10</cp:revision>
  <dc:subject/>
  <dc:title>PRESSITEADE</dc:title>
</cp:coreProperties>
</file>