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2, 08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aprillis tõusis</w:t>
      </w:r>
    </w:p>
    <w:p>
      <w:pPr>
        <w:pStyle w:val="Tekst"/>
        <w:rPr>
          <w:b/>
          <w:b/>
        </w:rPr>
      </w:pPr>
      <w:r>
        <w:rPr>
          <w:b/>
        </w:rPr>
        <w:t xml:space="preserve">Tarbijahinnaindeksi muutus oli 2008. aasta aprillis võrreldes eelmise aasta aprilliga 11,4%, teatab Statistikaamet. Märtsis mõnevõrra aeglustunud tarbijahinnaindeksi tõus kiirenes aprillis taas. </w:t>
      </w:r>
    </w:p>
    <w:p>
      <w:pPr>
        <w:pStyle w:val="Tekst"/>
        <w:rPr>
          <w:szCs w:val="22"/>
        </w:rPr>
      </w:pPr>
      <w:r>
        <w:rPr>
          <w:szCs w:val="22"/>
        </w:rPr>
        <w:t>Tänavu on tarbijahinnaindeksi muutus võrreldes eelmise aasta vastava kuuga püsinud 11% piires. Seni oli kõrgeim hinnatõus veebruaris, kui indeks tõusis aastaga 11,3%, märtsis hinnatõus veidi aeglustus, ent aprillis hoogustus taas.</w:t>
      </w:r>
    </w:p>
    <w:p>
      <w:pPr>
        <w:pStyle w:val="Tekst"/>
        <w:rPr/>
      </w:pPr>
      <w:r>
        <w:rPr/>
        <w:t xml:space="preserve">Aprillis muutusid kaupade hinnad eelmise aasta aprilliga võrreldes 10,4%, sealhulgas toidukaubad 15,3% ja tööstuskaubad 6,5%. Teenuste hinnad kallinesid aastaga 13,4%. Kaupade ja teenuste administratiivselt reguleeritavad hinnad muutusid aastaga 21,4% ja mittereguleeritavad hinnad 8,7%. </w:t>
      </w:r>
      <w:r>
        <w:rPr>
          <w:szCs w:val="22"/>
        </w:rPr>
        <w:t xml:space="preserve">Suuremateks indeksi mõjutajateks olid toidu hinnatõus ja eluasemekulutuste kasv. Samuti kallines mootorikütus ja sellega koos ka transporditeenused. Enam kui kaks kolmandikku toidu hinnatõusust andsid kallinenud piima-, jahu- ja lihatooted. Kõige rohkem mõjutas eluasemekulutuste suurenemist kallinenud soojusenergia. </w:t>
      </w:r>
    </w:p>
    <w:p>
      <w:pPr>
        <w:pStyle w:val="Tekst"/>
        <w:rPr/>
      </w:pPr>
      <w:r>
        <w:rPr>
          <w:b/>
        </w:rPr>
        <w:t>Aprillis võrreldes märtsiga olid tarbekaubad ja teenused keskmiselt 1,0% kallimad.</w:t>
      </w:r>
      <w:r>
        <w:rPr/>
        <w:t xml:space="preserve"> Tarbijahinnaindeksit mõjutasid enim toidu hinnatõus ja soojusenergia kallinemine. 80% toidu hinnatõusust andsid </w:t>
      </w:r>
      <w:r>
        <w:rPr>
          <w:szCs w:val="22"/>
        </w:rPr>
        <w:t xml:space="preserve">kallinenud </w:t>
      </w:r>
      <w:r>
        <w:rPr/>
        <w:t>värske köögivili ning jahu- ja lihatooted.</w:t>
      </w:r>
    </w:p>
    <w:p>
      <w:pPr>
        <w:pStyle w:val="JoonisejaTabelipealkiri"/>
        <w:rPr/>
      </w:pPr>
      <w:r>
        <w:rPr/>
        <w:t>Tarbijahinnaindeksi muutus kaubagrupiti, aprill 2008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prill 2007 –</w:t>
              <w:br/>
              <w:t>aprill 2008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ärts 2008 – </w:t>
            </w:r>
          </w:p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aprill 2008, %</w:t>
            </w:r>
          </w:p>
        </w:tc>
      </w:tr>
      <w:tr>
        <w:trPr>
          <w:trHeight w:val="226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8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82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jc w:val="left"/>
        <w:rPr/>
      </w:pPr>
      <w:r>
        <w:rPr/>
        <w:t>Olga Nikiforova</w:t>
      </w:r>
    </w:p>
    <w:p>
      <w:pPr>
        <w:pStyle w:val="Kontakt"/>
        <w:jc w:val="left"/>
        <w:rPr/>
      </w:pPr>
      <w:r>
        <w:rPr/>
        <w:t>Juhtivstatistik</w:t>
        <w:br/>
        <w:t>Hinnastatistika talitus</w:t>
        <w:br/>
        <w:t>Statistikaamet</w:t>
      </w:r>
      <w:r>
        <w:rPr>
          <w:rStyle w:val="Txt"/>
        </w:rPr>
        <w:t xml:space="preserve"> </w:t>
      </w:r>
    </w:p>
    <w:p>
      <w:pPr>
        <w:pStyle w:val="Kontakt"/>
        <w:jc w:val="left"/>
        <w:rPr/>
      </w:pPr>
      <w:r>
        <w:rPr>
          <w:rStyle w:val="Txt"/>
        </w:rPr>
        <w:t>Tel 625 9239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2:41:00Z</dcterms:created>
  <dc:creator>Oliver Lillma</dc:creator>
  <dc:description/>
  <dc:language>en-US</dc:language>
  <cp:lastModifiedBy>joosept</cp:lastModifiedBy>
  <cp:lastPrinted>2008-05-06T09:12:00Z</cp:lastPrinted>
  <dcterms:modified xsi:type="dcterms:W3CDTF">2008-05-07T12:41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