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4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kasvu kiire aeglustumine jätkus I kvartalis</w:t>
      </w:r>
    </w:p>
    <w:p>
      <w:pPr>
        <w:pStyle w:val="Tekst"/>
        <w:rPr/>
      </w:pPr>
      <w:r>
        <w:rPr>
          <w:b/>
          <w:bCs/>
        </w:rPr>
        <w:t xml:space="preserve">Esialgsel hinnangul kasvas Eesti sisemajanduse koguprodukt (SKP) 2008. aasta I kvartalis eelmise aasta sama kvartaliga võrreldes 0,4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2008. aasta I kvartali majanduskasv oli viimase kaheksa aasta aeglaseim. Esialgsel hinnangul mitte-finantsettevõtete sektori lisandväärtus vähenes võrreldes eelmise aasta sama kvartaliga, sealhulgas töötleva tööstuse lisandväärtuse kasv aeglustus. Järsult aeglustus neto-tootemaksude (tootemaksud miinus subsiidiumid) laekumine, samuti aeglustus finantssektori lisandväärtuse kasv. </w:t>
      </w:r>
    </w:p>
    <w:p>
      <w:pPr>
        <w:pStyle w:val="Tekst"/>
        <w:rPr/>
      </w:pPr>
      <w:r>
        <w:rPr/>
        <w:t>Sesoonselt korrigeeritud andmetel vähenes SKP püsivhindades tänavu I kvartalis võrreldes eelmise aasta IV kvartaliga 1,9%.</w:t>
      </w:r>
    </w:p>
    <w:p>
      <w:pPr>
        <w:pStyle w:val="JoonisejaTabelipealkiri"/>
        <w:rPr/>
      </w:pPr>
      <w:r>
        <w:rPr/>
        <w:t xml:space="preserve">SKP kasv püsivhindades, I kvartal 1998 – I kvartal 2008 </w:t>
      </w:r>
    </w:p>
    <w:p>
      <w:pPr>
        <w:pStyle w:val="Tekst"/>
        <w:rPr/>
      </w:pPr>
      <w:r>
        <w:rPr/>
        <w:object w:dxaOrig="6271" w:dyaOrig="37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55pt;height:187.8pt" filled="f" o:ole="">
            <v:imagedata r:id="rId6" o:title=""/>
          </v:shape>
          <o:OLEObject Type="Embed" ProgID="" ShapeID="ole_rId5" DrawAspect="Content" ObjectID="_1270273940" r:id="rId5"/>
        </w:object>
      </w:r>
    </w:p>
    <w:p>
      <w:pPr>
        <w:pStyle w:val="Tekst"/>
        <w:rPr/>
      </w:pPr>
      <w:r>
        <w:rPr/>
        <w:t xml:space="preserve">Majanduskasvu kiirhinnang on antud kogu majanduse kohta. Arvutuste aluseks on administratiivsete andmebaaside ja kuuliste statistiliste vaatluste andmed. Kompleksse metoodika järgi arvutatud 2008. aasta I kvartali esialgse sisemajanduse koguprodukti avaldab Statistikaamet pressiteatena ja andmebaasis 9. juunil. 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3T15:37:00Z</cp:lastPrinted>
  <dcterms:modified xsi:type="dcterms:W3CDTF">2008-05-13T13:3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