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63, 30.05.2008</w:t>
      </w:r>
    </w:p>
    <w:p>
      <w:pPr>
        <w:pStyle w:val="Pealkiri"/>
        <w:jc w:val="both"/>
        <w:rPr/>
      </w:pPr>
      <w:r>
        <w:rPr/>
        <w:t>Aprillis püsis jaemüük muutumatuna</w:t>
      </w:r>
    </w:p>
    <w:p>
      <w:pPr>
        <w:pStyle w:val="Tekst"/>
        <w:rPr>
          <w:b/>
          <w:b/>
        </w:rPr>
      </w:pPr>
      <w:r>
        <w:rPr>
          <w:b/>
          <w:bCs/>
        </w:rPr>
        <w:t>Jaekaubandusettevõtete kaupade jaemüük püsivhindades jäi 2008. aasta aprillis eelmise aasta aprilliga võrreldes samale tasemele</w:t>
      </w:r>
      <w:r>
        <w:rPr>
          <w:bCs/>
        </w:rPr>
        <w:t xml:space="preserve">, </w:t>
      </w:r>
      <w:r>
        <w:rPr/>
        <w:t>teatab Statistikaamet.</w:t>
      </w:r>
    </w:p>
    <w:p>
      <w:pPr>
        <w:pStyle w:val="Tekst"/>
        <w:spacing w:before="120" w:after="0"/>
        <w:rPr/>
      </w:pPr>
      <w:r>
        <w:rPr/>
        <w:t>Aprillis oli jaekaubandusettevõtete kaupade jaemüük 4,6 miljardit krooni. Toidukaupade kauplustes vähenes jaemüük eelmise aasta aprilliga võrreldes protsendi võrra, tööstuskaupade kauplustes aga suurenes 2%. Eelmise aasta aprilliga võrreldes suurenes jaemüük apteegikaupade ja kosmeetikakaupade kauplustes 10%, tekstiiltoodete, rõivaste ja jalatsite kauplustes ning majatarvete, kodumasinate, rauakaupade ja ehitusmaterjalide kauplustes 1%. Tööstuskaupade spetsialiseerimata kauplustes ning muudes spetsialiseeritud kauplustes jäi jaemüük samale tasemele kui eelmise aasta aprillis.</w:t>
      </w:r>
    </w:p>
    <w:p>
      <w:pPr>
        <w:pStyle w:val="Tekst"/>
        <w:spacing w:before="120" w:after="0"/>
        <w:jc w:val="both"/>
        <w:rPr/>
      </w:pPr>
      <w:r>
        <w:rPr/>
        <w:t>Märtsiga võrreldes suurenes jaekaubandusettevõtete kaupade jaemüük protsendi võrra.</w:t>
      </w:r>
    </w:p>
    <w:p>
      <w:pPr>
        <w:pStyle w:val="Tekst"/>
        <w:spacing w:before="120" w:after="0"/>
        <w:rPr/>
      </w:pPr>
      <w:r>
        <w:rPr/>
        <w:t>Jaekaubandusettevõtete müügitulu oli aprillis 5,5 miljardit krooni, millest kaupade jaemüük andis ligi 85%. Müügitulu suurenes jooksevhindades eelmise aasta aprilliga võrreldes 9% ning eelmise kuuga võrreldes 2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aprill 2008</w:t>
      </w:r>
    </w:p>
    <w:p>
      <w:pPr>
        <w:pStyle w:val="JoonisejaTabelipealkiri"/>
        <w:spacing w:before="0" w:after="0"/>
        <w:rPr/>
      </w:pPr>
      <w:r>
        <w:rPr/>
        <w:t>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297680" cy="21958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/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25:00Z</dcterms:created>
  <dc:creator>Oliver Lillma</dc:creator>
  <dc:description/>
  <cp:keywords/>
  <dc:language>en-US</dc:language>
  <cp:lastModifiedBy>kairete</cp:lastModifiedBy>
  <cp:lastPrinted>2008-05-29T11:17:00Z</cp:lastPrinted>
  <dcterms:modified xsi:type="dcterms:W3CDTF">2008-05-29T10:25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