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6, 06.06.2008</w:t>
      </w:r>
    </w:p>
    <w:p>
      <w:pPr>
        <w:pStyle w:val="Pealkiri"/>
        <w:rPr/>
      </w:pPr>
      <w:r>
        <w:rPr/>
        <w:t>Ettevõtlussektori kasum vähenes</w:t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>Ettevõtlussektori kasum vähenes tänavu I kvartalis eelmise aasta sama kvartaliga võrreldes 11%, teatab Statistikaamet.</w:t>
      </w:r>
    </w:p>
    <w:p>
      <w:pPr>
        <w:pStyle w:val="Tekst"/>
        <w:rPr/>
      </w:pPr>
      <w:r>
        <w:rPr/>
        <w:t xml:space="preserve">2008. aasta I kvartalis oli ettevõtlussektori kogukasum 10 miljardit krooni. Nõudluse piiratus ning hindade ja tööjõu kallinemisest tingitud surve kulude kasvule tõi tänavu I kvartalis kaasa kasumi märgatava vähenemise võrreldes eelmise aasta sama perioodiga. Kõige rohkem vähenes kasum energia, hotellide ja restoranide, kinnisvara, tervishoiu ja kaubanduse tegevusalal. Kahjumis oli põllumajanduse ja mäetööstuse tegevusala.  </w:t>
      </w:r>
    </w:p>
    <w:p>
      <w:pPr>
        <w:pStyle w:val="JoonisejaTabelipealkiri"/>
        <w:rPr/>
      </w:pPr>
      <w:r>
        <w:rPr/>
        <w:t xml:space="preserve">Ettevõtlussektori kogukasum, I kvartal 2003 – I kvartal 2008 </w:t>
      </w:r>
    </w:p>
    <w:p>
      <w:pPr>
        <w:pStyle w:val="Normal"/>
        <w:rPr/>
      </w:pPr>
      <w:r>
        <w:rPr/>
        <w:drawing>
          <wp:inline distT="0" distB="0" distL="0" distR="0">
            <wp:extent cx="4128770" cy="2305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spacing w:before="0" w:after="80"/>
        <w:rPr/>
      </w:pPr>
      <w:r>
        <w:rPr/>
        <w:t xml:space="preserve">2008. aasta I kvartalis müüsid ettevõtted kaupu ja teenuseid 154,5 miljardi krooni eest. Ettevõtete müügitulu kasv aeglustus. Kui 2007. aasta I kvartalis oli müügitulu aastakasv 26%, siis 2008. aasta I kvartalis vaid 6%. Suurima osatähtsuse müügitulust andsid hulgi- ja jaekaubanduse ning töötleva tööstuse ettevõtted, vastavalt 41% ja 21% kogumahust. Eelkõige mõjutas müügitulude kasvu aeglustumist suurima osatähtsusega ja tarbijate hinnatundlikkusest otseselt sõltuv tegevusala hulgi- ja jaekaubandus, kus kasv oli vaid veidi üle 3% võrreldes eelmise aasta sama kvartaliga. Enim suurenes müügitulu muu ühiskonna-, sotsiaal- ja isikuteeninduse, hotellide ja restoranide, hariduse, tervishoiu ja sotsiaalhoolekande ning mäetööstuse tegevusalal. Reeglina ületas kulude kasv ka neil tegevusaladel tulude kasvu. </w:t>
      </w:r>
    </w:p>
    <w:p>
      <w:pPr>
        <w:pStyle w:val="Tekst"/>
        <w:spacing w:before="0" w:after="80"/>
        <w:rPr/>
      </w:pPr>
      <w:r>
        <w:rPr/>
        <w:t xml:space="preserve">Ettevõtete tööviljakus ehk müügitulu hõivatu kohta suurenes eelmise aasta sama perioodiga võrreldes 3%. Samas kasvas tööjõukulu hõivatu kohta ettevõttes eelmise aasta sama ajaga võrreldes ligi 20%. </w:t>
      </w:r>
    </w:p>
    <w:p>
      <w:pPr>
        <w:pStyle w:val="Tekst"/>
        <w:spacing w:before="0" w:after="80"/>
        <w:rPr/>
      </w:pPr>
      <w:r>
        <w:rPr/>
        <w:t>I kvartalis investeerisid ettevõtted materiaalsesse põhivarasse 9,5 miljardit krooni ehk ligi 9% rohkem kui eelmise aasta samas kvartalis. Investeeriti peamiselt hoonete ja rajatiste ehitamisse ja rekonstrueerimisse ning masinatesse ja seadmetesse. Kõige rohkem kasvasid investeeringud arvutisüsteemidesse — 76%. Samas vähenesid eelkõige jahenenud kinnisvaraturust põhjustatuna investeeringud maa soetamisse 57%. Suurimad investeerijad olid endiselt kinnisvara-, rentimis- ja äritegevus- ning kaubandusettevõtted, kes tegid ligi poole ettevõtete koguinvesteeringutest.</w:t>
      </w:r>
    </w:p>
    <w:p>
      <w:pPr>
        <w:pStyle w:val="Tekst"/>
        <w:spacing w:before="0" w:after="8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  <w:t>Toomas Rei</w:t>
            </w:r>
          </w:p>
          <w:p>
            <w:pPr>
              <w:pStyle w:val="Kontakt"/>
              <w:jc w:val="left"/>
              <w:rPr/>
            </w:pPr>
            <w:r>
              <w:rPr/>
              <w:t>Peaanalüütik</w:t>
            </w:r>
          </w:p>
          <w:p>
            <w:pPr>
              <w:pStyle w:val="Kontakt"/>
              <w:jc w:val="lef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 9193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14:00Z</dcterms:created>
  <dc:creator>Oliver Lillma</dc:creator>
  <dc:description/>
  <cp:keywords/>
  <dc:language>en-US</dc:language>
  <cp:lastModifiedBy>kairete</cp:lastModifiedBy>
  <cp:lastPrinted>2008-06-05T11:43:00Z</cp:lastPrinted>
  <dcterms:modified xsi:type="dcterms:W3CDTF">2008-06-05T13:1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