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7, 06.06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mais tõusis</w:t>
      </w:r>
    </w:p>
    <w:p>
      <w:pPr>
        <w:pStyle w:val="Tekst"/>
        <w:rPr/>
      </w:pPr>
      <w:r>
        <w:rPr>
          <w:b/>
        </w:rPr>
        <w:t xml:space="preserve">Tarbijahinnaindeksi muutus oli 2008. aasta mais võrreldes eelmise aasta maiga 11,3%, teatab Statistikaamet. </w:t>
      </w:r>
    </w:p>
    <w:p>
      <w:pPr>
        <w:pStyle w:val="Tekst"/>
        <w:rPr/>
      </w:pPr>
      <w:r>
        <w:rPr/>
        <w:t xml:space="preserve">Tänavu on tarbijahinnaindeksi muutus võrreldes eelmise aasta vastava kuuga püsinud 11% piires, olles madalaim märtsis (10,9%) ja kõrgeim aprillis (11,4%). </w:t>
      </w:r>
    </w:p>
    <w:p>
      <w:pPr>
        <w:pStyle w:val="Tekst"/>
        <w:rPr/>
      </w:pPr>
      <w:r>
        <w:rPr/>
        <w:t xml:space="preserve">Mais muutusid kaupade hinnad eelmise aasta maiga võrreldes 10,4%, sealhulgas toidukaubad 16,2% ja tööstuskaubad 5,9%. Teenuste hinnad kallinesid aastaga 12,9%. Kaupade ja teenuste administratiivselt reguleeritavad hinnad muutusid aastaga 20,5% ja mittereguleeritavad hinnad 8,7%. </w:t>
      </w:r>
      <w:r>
        <w:rPr>
          <w:szCs w:val="22"/>
        </w:rPr>
        <w:t>Suuremateks indeksi mõjutajateks olid toidu hinnatõus, eluasemekulutuste kasv ning mootorikütuse kallinemine. Endiselt andsid enam kui kaks kolmandikku toidu hinnatõusust kallinenud piima-, jahu- ja lihatooted. Eluasemekulutuste suurenemist mõjutas kõige rohkem soojusenergia kallinemine.</w:t>
      </w:r>
    </w:p>
    <w:p>
      <w:pPr>
        <w:pStyle w:val="Tekst"/>
        <w:rPr/>
      </w:pPr>
      <w:r>
        <w:rPr>
          <w:b/>
        </w:rPr>
        <w:t>Mais võrreldes aprilliga olid tarbekaubad ja teenused keskmiselt 0,6% kallimad.</w:t>
      </w:r>
      <w:r>
        <w:rPr/>
        <w:t xml:space="preserve"> Tarbijahinnaindeksit mõjutasid enim mootorikütuse kallinemine ja toidu hinnatõus, millest omakorda üle poole andsid </w:t>
      </w:r>
      <w:r>
        <w:rPr>
          <w:szCs w:val="22"/>
        </w:rPr>
        <w:t xml:space="preserve">kallinenud </w:t>
      </w:r>
      <w:r>
        <w:rPr/>
        <w:t>värske köögivili ning jahu- ja lihatooted.</w:t>
      </w:r>
    </w:p>
    <w:p>
      <w:pPr>
        <w:pStyle w:val="JoonisejaTabelipealkiri"/>
        <w:rPr/>
      </w:pPr>
      <w:r>
        <w:rPr/>
        <w:t>Tarbijahinnaindeksi muutus kaubagrupiti, mai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7 –</w:t>
              <w:br/>
              <w:t>mai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Aprill 2008 – </w:t>
              <w:br/>
              <w:t>mai 2008, %</w:t>
            </w:r>
          </w:p>
        </w:tc>
      </w:tr>
      <w:tr>
        <w:trPr>
          <w:trHeight w:val="226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90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Olga Nikiforova</w:t>
      </w:r>
    </w:p>
    <w:p>
      <w:pPr>
        <w:pStyle w:val="Kontakt"/>
        <w:jc w:val="left"/>
        <w:rPr/>
      </w:pPr>
      <w:r>
        <w:rPr/>
        <w:t>Juhtivstatistik</w:t>
        <w:br/>
        <w:t>Hinnastatistika talitus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39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01:00Z</dcterms:created>
  <dc:creator>Oliver Lillma</dc:creator>
  <dc:description/>
  <cp:keywords/>
  <dc:language>en-US</dc:language>
  <cp:lastModifiedBy>kairete</cp:lastModifiedBy>
  <cp:lastPrinted>2008-06-05T10:59:00Z</cp:lastPrinted>
  <dcterms:modified xsi:type="dcterms:W3CDTF">2008-06-05T13:01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