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9, 17.06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Välisturistide arv majutusettevõtetes suureneb visalt</w:t>
      </w:r>
    </w:p>
    <w:p>
      <w:pPr>
        <w:pStyle w:val="Tekst"/>
        <w:rPr>
          <w:b/>
          <w:b/>
        </w:rPr>
      </w:pPr>
      <w:r>
        <w:rPr>
          <w:b/>
        </w:rPr>
        <w:t xml:space="preserve">Aprillis peatus majutusettevõtetes </w:t>
      </w:r>
      <w:r>
        <w:rPr>
          <w:b/>
          <w:bCs/>
        </w:rPr>
        <w:t>101 000 välisturisti, mis on viiendik enam kui märtsis</w:t>
      </w:r>
      <w:r>
        <w:rPr>
          <w:b/>
        </w:rPr>
        <w:t>, teatab Statistikaamet.</w:t>
      </w:r>
    </w:p>
    <w:p>
      <w:pPr>
        <w:pStyle w:val="Tekst"/>
        <w:rPr/>
      </w:pPr>
      <w:r>
        <w:rPr/>
        <w:t xml:space="preserve">Aprillis kasutas majutusettevõtete teenuseid 162 000 turisti, neist üle poole olid välisturistid. Märtsiga võrreldes turistide koguarv suurenes, ent eelmise aasta aprilliga võrreldes vähenes. </w:t>
      </w:r>
    </w:p>
    <w:p>
      <w:pPr>
        <w:pStyle w:val="Tekst"/>
        <w:rPr/>
      </w:pPr>
      <w:r>
        <w:rPr/>
        <w:t xml:space="preserve">Turismi kõrghooaja lähenemisega suureneb majutusettevõtetes tavapäraselt välisturistide arv. Viimastel aastatel on aprillis majutusettevõtetes peatunud üle 40% rohkem välisturiste kui märtsis, tänavu oli kasv poole väiksem. Eelmise aasta aprilliga võrreldes peatus majutusettevõtetes ligi 12 000 välisturisti vähem. Vähem turiste saabus kõigist peamistest partnerriikidest: Soomest (15%), Rootsist (9%), Lätist (7%), Norrast (25%) ja Suurbritanniast (6%). Saksamaa turistide arv majutusettevõtetes jäi eelmise aasta aprilli tasemele ja Venemaa turistide arv suurenes 5%. </w:t>
      </w:r>
      <w:r>
        <w:rPr>
          <w:bCs/>
        </w:rPr>
        <w:t>Aprillis oli 61% majutusettevõtete teenuseid kasutanud välisturistidest puhkusereisil ja 27% tööreisil. Välisturistidest t</w:t>
      </w:r>
      <w:r>
        <w:rPr/>
        <w:t>ööreisijaid oli rohkem ja puhkusereisijaid vähem kui mullu aprillis.</w:t>
      </w:r>
    </w:p>
    <w:p>
      <w:pPr>
        <w:pStyle w:val="Tekst"/>
        <w:rPr>
          <w:szCs w:val="20"/>
        </w:rPr>
      </w:pPr>
      <w:r>
        <w:rPr/>
        <w:t xml:space="preserve">Aprillis oli külastajatele avatud 708 majutusettevõtet 16 500 toa ja 35 300 voodikohaga. Täidetud oli 39% tubadest. Ööpäev maksis majutusettevõttes keskmiselt 524 krooni, mis </w:t>
      </w:r>
      <w:r>
        <w:rPr>
          <w:szCs w:val="20"/>
        </w:rPr>
        <w:t xml:space="preserve">oli 6% kallim kui eelmise aasta aprillis. </w:t>
      </w:r>
      <w:r>
        <w:rPr/>
        <w:t>Hotellides ja motellides oli ööpäeva keskmine maksumus 578 krooni, muud liiki majutusettevõtetes 280 krooni. Kõige kallim oli ööbimine Tallinnas (656 krooni).</w:t>
      </w:r>
    </w:p>
    <w:p>
      <w:pPr>
        <w:pStyle w:val="JoonisejaTabelipealkiri"/>
        <w:rPr/>
      </w:pPr>
      <w:r>
        <w:rPr/>
        <w:t>Majutamine piirkonniti, aprill 2008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2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 3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7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4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5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2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22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6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75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5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 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6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</w:tr>
    </w:tbl>
    <w:p>
      <w:pPr>
        <w:pStyle w:val="Tekst"/>
        <w:rPr>
          <w:sz w:val="22"/>
        </w:rPr>
      </w:pPr>
      <w:r>
        <w:rPr>
          <w:sz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0:00Z</dcterms:created>
  <dc:creator>Oliver Lillma</dc:creator>
  <dc:description/>
  <cp:keywords/>
  <dc:language>en-US</dc:language>
  <cp:lastModifiedBy>anuo</cp:lastModifiedBy>
  <cp:lastPrinted>2008-06-12T12:00:00Z</cp:lastPrinted>
  <dcterms:modified xsi:type="dcterms:W3CDTF">2008-06-16T11:46:00Z</dcterms:modified>
  <cp:revision>13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