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72, 20.06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ma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mais võrreldes aprilliga 0,2% ja võrreldes eelmise aasta maiga 7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ais võrreldes eelmise kuuga keskmisest enam hindade tõus ehitusmaterjalide ning kummi- ja plasttoodete tootmises. Eelmise aasta maiga võrreldes tõusid hinnad enim toiduainete ja jookid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ai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8 –</w:t>
              <w:br/>
              <w:t>mai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07 –</w:t>
              <w:br/>
              <w:t>mai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4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mais võrreldes aprilliga 0,0% ja võrreldes eelmise aasta maiga 4,3%.</w:t>
      </w:r>
    </w:p>
    <w:p>
      <w:pPr>
        <w:pStyle w:val="Tekst"/>
        <w:rPr/>
      </w:pPr>
      <w:r>
        <w:rPr>
          <w:bCs/>
        </w:rPr>
        <w:t>Ekspordihinnaindeksit mõjutas mais võrreldes eelmise kuuga keskmisest enam hindade tõus keemiatoodete, kummi- ja plasttoodete ning metallitootmises ning hindade langus turbatootmises, toiduainete, tekstiiltoodete, puidu ja puittood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mais võrreldes aprilliga 1,5% ja võrreldes eelmise aasta maiga 6,2%.</w:t>
      </w:r>
    </w:p>
    <w:p>
      <w:pPr>
        <w:pStyle w:val="Tekst"/>
        <w:rPr>
          <w:bCs/>
        </w:rPr>
      </w:pPr>
      <w:r>
        <w:rPr>
          <w:bCs/>
        </w:rPr>
        <w:t>Impordihinnaindeksit mõjutas mais võrreldes eelmise kuuga keskmisest enam mineraalsete kütuste, keemiatoodete, metalli ja metalltoodete hindade tõus ning põllumajandussaaduste ning puidu ja puittoode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42:00Z</dcterms:created>
  <dc:creator>Oliver Lillma</dc:creator>
  <dc:description/>
  <cp:keywords/>
  <dc:language>en-US</dc:language>
  <cp:lastModifiedBy>anuo</cp:lastModifiedBy>
  <cp:lastPrinted>2008-06-19T09:22:00Z</cp:lastPrinted>
  <dcterms:modified xsi:type="dcterms:W3CDTF">2008-06-19T08:38:00Z</dcterms:modified>
  <cp:revision>27</cp:revision>
  <dc:subject/>
  <dc:title>PRESSITEADE</dc:title>
</cp:coreProperties>
</file>