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77, 07.07.2008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arbijahinnaindeks juunis tõusis</w:t>
      </w:r>
    </w:p>
    <w:p>
      <w:pPr>
        <w:pStyle w:val="Tekst"/>
        <w:rPr/>
      </w:pPr>
      <w:r>
        <w:rPr>
          <w:b/>
        </w:rPr>
        <w:t xml:space="preserve">Tarbijahinnaindeksi muutus oli 2008. aasta juunis võrreldes eelmise aasta juuniga 11,4%, teatab Statistikaamet. </w:t>
      </w:r>
    </w:p>
    <w:p>
      <w:pPr>
        <w:pStyle w:val="Tekst"/>
        <w:rPr/>
      </w:pPr>
      <w:r>
        <w:rPr/>
        <w:t>Tänavu on tarbijahinnaindeksi muutus võrreldes eelmise aasta vastava kuuga püsinud 11% piires, sama trend jätkus ka juunis.</w:t>
      </w:r>
    </w:p>
    <w:p>
      <w:pPr>
        <w:pStyle w:val="Tekst"/>
        <w:rPr/>
      </w:pPr>
      <w:r>
        <w:rPr>
          <w:szCs w:val="20"/>
        </w:rPr>
        <w:t>Juunis muutusid kaupade hinnad eelmise aasta juuniga võrreldes 10,9%, sealhulgas toidukaubad 15,8% ja tööstuskaubad 7,0%. Teenuste hinnad kallinesid aastaga 12,5%. Kaupade ja teenuste administratiivselt reguleeritavad hinnad muutusid aastaga 22,0% ja mittereguleeritavad hinnad 8,5%. Suuremateks indeksi mõjutajateks olid nagu ka eelnevatel kuudel toidu hinnatõus, eluasemekulutuste kasv ning mootorikütuse kallinemine. Neli viiendikku toidu hinnatõusust andsid aasta jooksul kallinenud piima-, jahu- ja lihatooted. Eluasemekulutuste suurenemist mõjutas enim soojusenergia kallinemine. Mootorikütuse otsene hinnatõus põhjustas kolm neljandikku kogu transpordiindeksi 14,7-protsendilisest tõusust.</w:t>
      </w:r>
    </w:p>
    <w:p>
      <w:pPr>
        <w:pStyle w:val="Tekst"/>
        <w:rPr/>
      </w:pPr>
      <w:r>
        <w:rPr>
          <w:szCs w:val="20"/>
        </w:rPr>
        <w:t>Juunis võrreldes maiga olid tarbekaubad ja teenused keskmiselt 0,6% kallimad.</w:t>
      </w:r>
      <w:r>
        <w:rPr/>
        <w:t xml:space="preserve"> </w:t>
      </w:r>
      <w:r>
        <w:rPr>
          <w:szCs w:val="20"/>
        </w:rPr>
        <w:t>Tarbijahinnaindeksit mõjutas enim mootorikütuse kallinemine, mis põhjustas kaks kolmandikku kuisest tarbijahinnaindeksi muutusest.</w:t>
      </w:r>
    </w:p>
    <w:p>
      <w:pPr>
        <w:pStyle w:val="JoonisejaTabelipealkiri"/>
        <w:rPr/>
      </w:pPr>
      <w:r>
        <w:rPr/>
        <w:t>Tarbijahinnaindeksi muutus kaubagrupiti, juuni 2008</w:t>
      </w:r>
    </w:p>
    <w:tbl>
      <w:tblPr>
        <w:tblW w:w="7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"/>
        <w:gridCol w:w="1825"/>
        <w:gridCol w:w="18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Juuni 2007 –</w:t>
              <w:br/>
              <w:t>juuni 2008,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 xml:space="preserve">Mai 2008 – </w:t>
            </w:r>
          </w:p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juuni 2008, %</w:t>
            </w:r>
          </w:p>
        </w:tc>
      </w:tr>
      <w:tr>
        <w:trPr>
          <w:trHeight w:val="253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4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oit ja mittealkohoolsed joog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4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2</w:t>
            </w:r>
          </w:p>
        </w:tc>
      </w:tr>
      <w:tr>
        <w:trPr>
          <w:trHeight w:val="261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Alkohoolsed joogid ja tubaka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4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Riietus ja jalats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4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Eluas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4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ajapidamin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4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ervisho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4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ransport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4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id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4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Vaba aeg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4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Haridus ja lasteasut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4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öömine väljaspool kodu, majutu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4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itmesugused kaubad ja teen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4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Kontakt"/>
        <w:jc w:val="left"/>
        <w:rPr/>
      </w:pPr>
      <w:r>
        <w:rPr/>
        <w:t>Viktoria Trasanov</w:t>
        <w:br/>
        <w:t>Osakonnajuhataja</w:t>
        <w:br/>
        <w:t xml:space="preserve">Hinna- ja palgastatistika osakond </w:t>
        <w:br/>
        <w:t>Statistikaamet</w:t>
      </w:r>
      <w:r>
        <w:rPr>
          <w:rStyle w:val="Txt"/>
        </w:rPr>
        <w:t xml:space="preserve"> </w:t>
      </w:r>
    </w:p>
    <w:p>
      <w:pPr>
        <w:pStyle w:val="Kontakt"/>
        <w:jc w:val="left"/>
        <w:rPr/>
      </w:pPr>
      <w:r>
        <w:rPr>
          <w:rStyle w:val="Txt"/>
        </w:rPr>
        <w:t>Tel 625 9240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0:42:00Z</dcterms:created>
  <dc:creator>Oliver Lillma</dc:creator>
  <dc:description/>
  <cp:keywords/>
  <dc:language>en-US</dc:language>
  <cp:lastModifiedBy>anuo</cp:lastModifiedBy>
  <cp:lastPrinted>2008-06-03T10:30:00Z</cp:lastPrinted>
  <dcterms:modified xsi:type="dcterms:W3CDTF">2008-07-04T06:52:00Z</dcterms:modified>
  <cp:revision>48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