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85, 31.07.2008</w:t>
      </w:r>
    </w:p>
    <w:p>
      <w:pPr>
        <w:pStyle w:val="Pealkiri"/>
        <w:numPr>
          <w:ilvl w:val="0"/>
          <w:numId w:val="0"/>
        </w:numPr>
        <w:outlineLvl w:val="0"/>
        <w:rPr/>
      </w:pPr>
      <w:r>
        <w:rPr/>
        <w:t xml:space="preserve">Aastaga jaemüük vähenes 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oli juunis 4,8 miljardit krooni — püsivhindades 7% vähem kui aasta tagasi, </w:t>
      </w:r>
      <w:r>
        <w:rPr>
          <w:b/>
        </w:rPr>
        <w:t>teatab Statistikaamet.</w:t>
      </w:r>
    </w:p>
    <w:p>
      <w:pPr>
        <w:pStyle w:val="Tekst"/>
        <w:rPr/>
      </w:pPr>
      <w:r>
        <w:rPr/>
        <w:t>Toidukaupade kauplustes vähenes jaemüük eelmise aasta juuniga võrreldes 3%. Müügi langusele avaldas suurt mõju toidukaupade kiire hinnatõus. Tööstuskaupade kauplustes vähenes jaemüük eelmise aasta sama perioodiga võrreldes 12%. Kaupade jaemüük vähenes eelmise aasta juuniga võrreldes enamikul tegevusaladel, v.a postimüük ja apteegikaupade ning kosmeetikavahendite müük. Kõige rohkem (17%) vähenes jaemüük muudes spetsialiseeritud kauplustes, nagu arvutite ja nende lisaseadmete, fotokaupade, spordi-, kalastus- ja matkatarvete, mängude ja mänguasjade jm kauplustes.</w:t>
      </w:r>
    </w:p>
    <w:p>
      <w:pPr>
        <w:pStyle w:val="Tekst"/>
        <w:rPr/>
      </w:pPr>
      <w:r>
        <w:rPr/>
        <w:t>Esimesel poolaastal vähenes jaekaubandusettevõtete kaupade jaemüük püsivhindades eelmise aasta sama perioodiga võrreldes 2%.</w:t>
      </w:r>
    </w:p>
    <w:p>
      <w:pPr>
        <w:pStyle w:val="Tekst"/>
        <w:rPr/>
      </w:pPr>
      <w:r>
        <w:rPr/>
        <w:t>2008. aasta maiga võrreldes vähenes jaekaubandusettevõtete kaupade jaemüük püsivhindades protsendi võrra.</w:t>
      </w:r>
    </w:p>
    <w:p>
      <w:pPr>
        <w:pStyle w:val="Tekst"/>
        <w:rPr/>
      </w:pPr>
      <w:r>
        <w:rPr/>
        <w:t>Jaekaubandusettevõtete müügitulu oli juunis 5,6 miljardit krooni, millest kaupade jaemüük andis 85%. Eelmise aasta juuniga võrreldes suurenes müügitulu jooksevhindades protsendi võrra, eelmise kuuga võrreldes aga vähenes protsendi võrra.</w:t>
      </w:r>
    </w:p>
    <w:p>
      <w:pPr>
        <w:pStyle w:val="JoonisejaTabelipealkiri"/>
        <w:numPr>
          <w:ilvl w:val="0"/>
          <w:numId w:val="0"/>
        </w:numPr>
        <w:outlineLvl w:val="0"/>
        <w:rPr/>
      </w:pPr>
      <w:r>
        <w:rPr/>
        <w:t>Jaekaubandusettevõtete jaemüügi mahuindeks ja trendª, jaanuar 2000 – juuni 2008</w:t>
        <w:br/>
        <w:t>(eelmise aasta vastav kuu =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418330" cy="227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rPr/>
            </w:pPr>
            <w:r>
              <w:rPr/>
              <w:t xml:space="preserve">Detailsemad andmed on avaldatud statistika andmebaasis 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" w:hAnsi="Myriad Pro" w:cs="Myriad Pro"/>
        <w:sz w:val="28"/>
      </w:rPr>
    </w:pPr>
    <w:r>
      <w:rPr>
        <w:rFonts w:cs="Myriad Pro" w:ascii="Myriad Pro" w:hAnsi="Myriad Pro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" w:hAnsi="Futura Lt BT" w:cs="Futura Lt BT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09:43:00Z</dcterms:created>
  <dc:creator>Oliver Lillma</dc:creator>
  <dc:description/>
  <cp:keywords/>
  <dc:language>en-US</dc:language>
  <cp:lastModifiedBy>user</cp:lastModifiedBy>
  <cp:lastPrinted>2008-07-30T12:43:00Z</cp:lastPrinted>
  <dcterms:modified xsi:type="dcterms:W3CDTF">2008-07-30T09:48:00Z</dcterms:modified>
  <cp:revision>3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