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0, 15.08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Majutusettevõtetel läks I poolaastal hästi</w:t>
      </w:r>
    </w:p>
    <w:p>
      <w:pPr>
        <w:pStyle w:val="Normal"/>
        <w:tabs>
          <w:tab w:val="clear" w:pos="709"/>
          <w:tab w:val="decimal" w:pos="14601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Esimesel poolaastal kasutas majutusettevõtete teenuseid 38 000 turisti rohkem kui mullu samal perioodil, </w:t>
      </w:r>
      <w:r>
        <w:rPr>
          <w:rFonts w:cs="Arial" w:ascii="Arial" w:hAnsi="Arial"/>
          <w:b/>
          <w:sz w:val="20"/>
        </w:rPr>
        <w:t>teatab Statistikaamet</w:t>
      </w:r>
      <w:r>
        <w:rPr>
          <w:rFonts w:cs="Arial" w:ascii="Arial" w:hAnsi="Arial"/>
          <w:b/>
          <w:bCs/>
          <w:sz w:val="20"/>
        </w:rPr>
        <w:t>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BodyText2"/>
        <w:numPr>
          <w:ilvl w:val="0"/>
          <w:numId w:val="0"/>
        </w:numPr>
        <w:spacing w:before="120" w:after="80"/>
        <w:jc w:val="left"/>
        <w:outlineLvl w:val="0"/>
        <w:rPr/>
      </w:pPr>
      <w:r>
        <w:rPr>
          <w:rFonts w:cs="Arial" w:ascii="Arial" w:hAnsi="Arial"/>
        </w:rPr>
        <w:t>2008. aasta I poolaastal peatus majutusettevõtetes üle miljoni turisti, neist 59% olid välisturistid. Eesti turismi peamistest partnerriikidest Soomest, Venemaalt, Lätist, Saksamaalt, Leedust ja Poolast saabus rohkem turiste kui aasta tagasi samal perioodil. Kõige rohkem kasvas majutus</w:t>
        <w:softHyphen/>
        <w:t>ettevõtete teenuseid kasutanud Venemaa turistide arv — kolmandiku. Samal ajal peatus majutusettevõtetes vähem Rootsi, Norra ja Suurbritannia turiste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Turismipiirkondadest </w:t>
        <w:br/>
        <w:t xml:space="preserve">suurenes välisturistide arv enim Põhja- ja Lõuna-Eestis (vastavalt 7% ja 3%) ning vähenes Lääne-Eestis (2%). </w:t>
      </w:r>
    </w:p>
    <w:p>
      <w:pPr>
        <w:pStyle w:val="BodyText2"/>
        <w:numPr>
          <w:ilvl w:val="0"/>
          <w:numId w:val="0"/>
        </w:numPr>
        <w:spacing w:before="120" w:after="8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>Eesti elanikke peatus majutusettevõtetes I poolaastal 432 000 ehk 2% enam kui mullu samal perioodil. Kui Lõuna-Eesti majutusettevõtetes peatus siseturistidest kolmandik, siis Lääne- ja Põhja-Eesti majutusettevõtetes võrdselt 26%.</w:t>
      </w:r>
    </w:p>
    <w:p>
      <w:pPr>
        <w:pStyle w:val="BodyText2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cs="Arial" w:ascii="Arial" w:hAnsi="Arial"/>
        </w:rPr>
        <w:t>Juunis kasutas Eesti majutusettevõtete teenuseid 258 000 turisti. Välisturiste majutati 6% enam ja siseturiste 7% vähem kui aasta tagasi samal ajal. Külastajatele oli avatud 925 majutus</w:t>
        <w:softHyphen/>
        <w:t>ettevõtet 19 300 toa ja 43 200 voodikohaga. Täidetud oli 47% tubadest. Võrreldes 2007. aasta juuniga vähenes tubade täitumus kaks protsendipunkti. Ööpäev maksis majutusettevõttes keskmiselt 510 krooni. Kõige kallim oli ööbimine Tallinnas (653 krooni).</w:t>
      </w:r>
    </w:p>
    <w:p>
      <w:pPr>
        <w:pStyle w:val="BodyText2"/>
        <w:numPr>
          <w:ilvl w:val="0"/>
          <w:numId w:val="0"/>
        </w:numPr>
        <w:spacing w:before="120" w:after="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oonisejaTabelipealkiri"/>
        <w:rPr/>
      </w:pPr>
      <w:r>
        <w:rPr/>
        <w:t>Majutamine piirkonna järgi, juuni 2008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992"/>
        <w:gridCol w:w="993"/>
        <w:gridCol w:w="992"/>
        <w:gridCol w:w="992"/>
        <w:gridCol w:w="992"/>
      </w:tblGrid>
      <w:tr>
        <w:trPr>
          <w:trHeight w:val="23" w:hRule="atLeast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8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09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 0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7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7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62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 3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 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2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 0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366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6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838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 1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528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kroo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</w:tr>
    </w:tbl>
    <w:p>
      <w:pPr>
        <w:pStyle w:val="Tekst"/>
        <w:rPr>
          <w:sz w:val="22"/>
        </w:rPr>
      </w:pPr>
      <w:r>
        <w:rPr>
          <w:sz w:val="2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" w:hAnsi="Myriad Pro" w:cs="Myriad Pro"/>
        <w:sz w:val="28"/>
      </w:rPr>
    </w:pPr>
    <w:r>
      <w:rPr>
        <w:rFonts w:cs="Myriad Pro" w:ascii="Myriad Pro" w:hAnsi="Myriad Pro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" w:hAnsi="Futura Lt BT" w:cs="Futura Lt BT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6:28:00Z</dcterms:created>
  <dc:creator>Oliver Lillma</dc:creator>
  <dc:description/>
  <cp:keywords/>
  <dc:language>en-US</dc:language>
  <cp:lastModifiedBy>user</cp:lastModifiedBy>
  <cp:lastPrinted>2008-08-13T15:22:00Z</cp:lastPrinted>
  <dcterms:modified xsi:type="dcterms:W3CDTF">2008-08-14T08:43:00Z</dcterms:modified>
  <cp:revision>1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