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92, 21.08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juulis tõusid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i muutus oli 2008. aasta juulis võrreldes juuniga 0,8% ja võrreldes eelmise aasta juuliga 7,8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 xml:space="preserve">Tootjahinnaindeksit mõjutas juulis võrreldes nii eelmise kuuga kui ka eelmise aasta juuliga keskmisest enam hindade tõus energeetikas. 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uuli 2008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/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08 –</w:t>
              <w:br/>
              <w:t>juuli 2008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07 –</w:t>
              <w:br/>
              <w:t>juuli 2008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2,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5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i muutus oli 2008. aasta juulis võrreldes juuniga 0,1% ja võrreldes eelmise aasta juuliga 4,3%.</w:t>
      </w:r>
    </w:p>
    <w:p>
      <w:pPr>
        <w:pStyle w:val="Tekst"/>
        <w:rPr/>
      </w:pPr>
      <w:r>
        <w:rPr>
          <w:bCs/>
        </w:rPr>
        <w:t>Ekspordihinnaindeksit mõjutas juulis võrreldes eelmise kuuga keskmisest enam hindade tõus keemiatoodete tootmises ning toiduainete ja jookide tootmises, samuti hindade langus puidutöötlemises ja puittoodete tootmises ning kummi- ja plasttoodete 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i muutus oli 2008. aasta juulis võrreldes juuniga 0,5% ja võrreldes eelmise aasta juuliga 8,8%.</w:t>
      </w:r>
    </w:p>
    <w:p>
      <w:pPr>
        <w:pStyle w:val="Tekst"/>
        <w:rPr/>
      </w:pPr>
      <w:r>
        <w:rPr>
          <w:bCs/>
        </w:rPr>
        <w:t>Impordihinnaindeksit mõjutas juulis võrreldes eelmise kuuga keskmisest enam metalli ning paberi ja paberitoodete hindade tõus, samuti põllumajandussaaduste, rõivaste ja jalatsite ning nahatoodete hindade lang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34:00Z</dcterms:created>
  <dc:creator>Oliver Lillma</dc:creator>
  <dc:description/>
  <cp:keywords/>
  <dc:language>en-US</dc:language>
  <cp:lastModifiedBy>Andrus Aru</cp:lastModifiedBy>
  <cp:lastPrinted>2008-08-19T11:16:00Z</cp:lastPrinted>
  <dcterms:modified xsi:type="dcterms:W3CDTF">2008-08-19T08:50:00Z</dcterms:modified>
  <cp:revision>13</cp:revision>
  <dc:subject/>
  <dc:title>PRESSITEADE</dc:title>
</cp:coreProperties>
</file>