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108, 22.09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ootjahinnaindeksid augustis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i muutus oli 2008. aasta augustis võrreldes juuliga 0,3% ja võrreldes eelmise aasta augustiga 7,3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 xml:space="preserve">Tootjahinnaindeksit mõjutas augustis võrreldes eelmise kuuga keskmisest enam hindade tõus </w:t>
      </w:r>
      <w:r>
        <w:rPr>
          <w:bCs/>
        </w:rPr>
        <w:t>metalli ja metalltoodete tootmises</w:t>
      </w:r>
      <w:r>
        <w:rPr/>
        <w:t xml:space="preserve"> ning </w:t>
      </w:r>
      <w:r>
        <w:rPr>
          <w:bCs/>
        </w:rPr>
        <w:t xml:space="preserve">kummi- ja plasttoodete tootmises. </w:t>
      </w:r>
      <w:r>
        <w:rPr/>
        <w:t xml:space="preserve">Eelmise aasta augustiga võrreldes tõusid hinnad enim energeetikas. 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august 2008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uuli 2008 –</w:t>
              <w:br/>
              <w:t>august 2008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August 2007 –</w:t>
              <w:br/>
              <w:t>august 2008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7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28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6,2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>
          <w:b/>
          <w:b/>
          <w:bCs/>
        </w:rPr>
      </w:pPr>
      <w:r>
        <w:rPr>
          <w:b/>
          <w:bCs/>
        </w:rPr>
        <w:t>Ekspordihinnaindeksi muutus oli 2008. aasta augustis võrreldes juuliga -0,1% ja võrreldes eelmise aasta augustiga 3,8%.</w:t>
      </w:r>
    </w:p>
    <w:p>
      <w:pPr>
        <w:pStyle w:val="Tekst"/>
        <w:rPr/>
      </w:pPr>
      <w:r>
        <w:rPr>
          <w:bCs/>
        </w:rPr>
        <w:t>Ekspordihinnaindeksit mõjutas augustis võrreldes eelmise kuuga keskmisest enam hindade langus puidutöötlemises ja puittoodete tootmises, rõivatootmises, kummi- ja plasttoodete tootmises ning elektriseadmete tootmises, samuti hindade tõus metalli ja metalltoodete tootmises.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>Impordihinnaindeksi muutus oli 2008. aasta augustis võrreldes juuliga -0,5% ja võrreldes eelmise aasta augustiga 8,4%.</w:t>
      </w:r>
    </w:p>
    <w:p>
      <w:pPr>
        <w:pStyle w:val="Tekst"/>
        <w:rPr>
          <w:bCs/>
        </w:rPr>
      </w:pPr>
      <w:r>
        <w:rPr>
          <w:bCs/>
        </w:rPr>
        <w:t>Impordihinnaindeksit mõjutas augustis võrreldes eelmise kuuga keskmisest enam mineraalsete kütuste, põllumajandussaaduste, puidu ja elektriseadmete hindade langus, samuti rõivaste ja jalatsite ning metallide hindade tõus.</w:t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Tõnu Täht</w:t>
            </w:r>
          </w:p>
          <w:p>
            <w:pPr>
              <w:pStyle w:val="Kontakt"/>
              <w:rPr/>
            </w:pPr>
            <w:r>
              <w:rPr/>
              <w:t>Juhtivstatistik talitusejuhataja ülesannetes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32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34:00Z</dcterms:created>
  <dc:creator>Oliver Lillma</dc:creator>
  <dc:description/>
  <cp:keywords/>
  <dc:language>en-US</dc:language>
  <cp:lastModifiedBy>anuo</cp:lastModifiedBy>
  <cp:lastPrinted>2008-09-19T09:26:00Z</cp:lastPrinted>
  <dcterms:modified xsi:type="dcterms:W3CDTF">2008-09-19T09:14:00Z</dcterms:modified>
  <cp:revision>13</cp:revision>
  <dc:subject/>
  <dc:title>PRESSITEADE</dc:title>
</cp:coreProperties>
</file>