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1, 29.09.2008</w:t>
      </w:r>
    </w:p>
    <w:p>
      <w:pPr>
        <w:pStyle w:val="Tekst"/>
        <w:jc w:val="right"/>
        <w:rPr/>
      </w:pPr>
      <w:r>
        <w:rPr/>
        <w:t>lk 1/2</w:t>
      </w:r>
    </w:p>
    <w:p>
      <w:pPr>
        <w:pStyle w:val="Pealkiri"/>
        <w:rPr/>
      </w:pPr>
      <w:r>
        <w:rPr/>
        <w:t xml:space="preserve">Tallinnas luuakse pool Eesti sisemajanduse koguproduktist </w:t>
      </w:r>
    </w:p>
    <w:p>
      <w:pPr>
        <w:pStyle w:val="Tekst"/>
        <w:rPr/>
      </w:pPr>
      <w:r>
        <w:rPr>
          <w:b/>
          <w:bCs/>
        </w:rPr>
        <w:t xml:space="preserve">Harju maakonnas loodud lisandväärtus moodustas 2006. aastal Eesti sisemajanduse koguproduktist (SKP) 61,1%, </w:t>
      </w:r>
      <w:r>
        <w:rPr>
          <w:b/>
        </w:rPr>
        <w:t>teatab Statistikaamet.</w:t>
      </w:r>
      <w:r>
        <w:rPr>
          <w:b/>
          <w:bCs/>
        </w:rPr>
        <w:t xml:space="preserve"> Selles mängis peamist rolli aktiivse majandustegevuse koondumine Tallinnasse, kus loodud lisandväärtus andis 50,8% Eesti SKP-st. </w:t>
      </w:r>
    </w:p>
    <w:p>
      <w:pPr>
        <w:pStyle w:val="Tekst"/>
        <w:rPr/>
      </w:pPr>
      <w:r>
        <w:rPr/>
        <w:t xml:space="preserve">Harju maakonna lisandväärtuse osatähtsus Eesti SKP-s on järk-järgult suurenenud, näiteks kümme aastat tagasi, 1996. aastal moodustas Harju maakonna osatähtsus Eesti SKP-s 53%. 2006. aastal järgnesid Harju maakonnale pika vahega Tartu maakond ja Ida-Viru maakond, mille osatähtsus Eesti SKP-s oli vastavalt 9,8% ja 7,2%. Kolm kõige väiksema osatähtsusega maakonda olid juba mitmendat aastat järjest Hiiu, Põlva ja Jõgeva (osatähtsus SKP-s vastavalt 0,5%, 1,1% ja 1,2%). </w:t>
      </w:r>
    </w:p>
    <w:p>
      <w:pPr>
        <w:pStyle w:val="JoonisejaTabelipealkiri"/>
        <w:rPr/>
      </w:pPr>
      <w:r>
        <w:rPr/>
        <w:t>Maakonna lisandväärtuse osatähtsus kogu Eesti SKP-st, 2006 (protsenti)</w:t>
      </w:r>
    </w:p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3307715" cy="240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kst"/>
        <w:rPr/>
      </w:pPr>
      <w:r>
        <w:rPr/>
        <w:t>Kui Eesti SKP elaniku kohta oli 2006. aastal 152 610 krooni, siis Harju maakonna vastav näitaja oli 239 987 krooni ehk 157,3% Eesti keskmisest. Tallinnas loodud vastav näitaja oli aga 172% Eesti keskmisest. Harju maakonnale järgnesid Tartu ja Pärnu maakond, kus SKP elaniku kohta oli vastavalt 88,3% ja 73,1% Eesti keskmisest. Kõige väiksem SKP elaniku kohta oli 2006. aastal jätkuvalt Jõgeva ja Põlva maakonnas, vastavalt 43,8% ja 47,4% Eesti keskmisest.</w:t>
      </w:r>
    </w:p>
    <w:p>
      <w:pPr>
        <w:pStyle w:val="JoonisejaTabelipealkiri"/>
        <w:rPr/>
      </w:pPr>
      <w:r>
        <w:rPr/>
        <w:t>Maakonna SKP elaniku kohta, 2006 (protsenti Eesti keskmisest)</w:t>
      </w:r>
    </w:p>
    <w:p>
      <w:pPr>
        <w:pStyle w:val="Tekst"/>
        <w:rPr/>
      </w:pPr>
      <w:r>
        <w:rPr/>
        <w:drawing>
          <wp:inline distT="0" distB="0" distL="0" distR="0">
            <wp:extent cx="3307715" cy="2395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2006. aastal toodeti kogu Eesti lisandväärtusest 67,2% tertsiaarsektoris, 29,7% sekundaarsektoris ja 3,1% primaarsektoris. Viimase kümne aasta jooksul on primaarsektori osatähtsus pidevalt vähenenud ja tertsiaarsektori osatähtsus suurenenud.</w:t>
      </w:r>
    </w:p>
    <w:p>
      <w:pPr>
        <w:pStyle w:val="Tekst"/>
        <w:rPr/>
      </w:pPr>
      <w:r>
        <w:rPr/>
        <w:t xml:space="preserve">Eestile on iseloomulik, et nendes maakondades, mille SKP osatähtsus riigi SKP-s on suur (Harju, Tartu, Ida-Viru maakond) on primaarsektori osatähtsus väga väike. Neis maakondades aga, mille SKP osatähtsus riigi SKP-s on kõige väiksem (Jõgeva, Hiiu ja Põlva maakond) on primaarsektori osatähtsus suhteliselt suur. </w:t>
      </w:r>
    </w:p>
    <w:p>
      <w:pPr>
        <w:pStyle w:val="Tekst"/>
        <w:rPr/>
      </w:pPr>
      <w:r>
        <w:rPr/>
        <w:t xml:space="preserve">Nii toodeti 2006. aastal Harju maakonna lisandväärtus 73,8% ulatuses tertsiaarsektoris ning vaid 0,8% primaarsektoris. Tartu maakonnas moodustas tertsiaarsektor 66,9% ning primaarsektor 2,9%. Kolme suurema SKP-ga maakonna hulka kuuluvas Ida-Viru maakonnas toodeti aga ligikaudu pool lisandväärtusest (49,6%) sekundaarsektoris. See peegeldab mäetööstuse, elektrienergia ja töötleva tööstuse olulist rolli selle maakonna majandustegevuses. Primaarsektori osatähtsus oli Ida-Viru maakonnas väga tagasihoidlik (1,6%). </w:t>
      </w:r>
    </w:p>
    <w:p>
      <w:pPr>
        <w:pStyle w:val="Tekst"/>
        <w:rPr/>
      </w:pPr>
      <w:r>
        <w:rPr/>
        <w:t xml:space="preserve">Jõgeva, Hiiu ja Põlva maakonnas oli primaarsektori osatähtsus aga vastavalt 19,3%, 15,5% ja 17,0%. </w:t>
      </w:r>
    </w:p>
    <w:p>
      <w:pPr>
        <w:pStyle w:val="Tekst"/>
        <w:rPr/>
      </w:pPr>
      <w:r>
        <w:rPr/>
        <w:t>Primaarsektor hõlmab põllumajanduse, jahinduse ja metsamajanduse ning kalapüügi tegevusala. Sekundaarsektor mäetööstuse, töötleva tööstuse, elektrienergia-, gaasi- ja veevarustuse ning ehituse tegevusala. Tertsiaarsektor hulgi- ja jaekaubanduse, hotellide ja restoranide, veonduse, laonduse ja side, finantsvahenduse, kinnisvara, rentimise ja äritegevuse, avaliku halduse ja riigikaitse, kohustusliku sotsiaalkindlustuse, hariduse, tervishoiu ja sotsiaalhoolekande, muu ühiskonna-, sotsiaal- ja isikuteeninduse tegevusal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134"/>
      </w:tblGrid>
      <w:tr>
        <w:trPr/>
        <w:tc>
          <w:tcPr>
            <w:tcW w:w="445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stassia Zhegulo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hvamajanduse arvepidamise talitu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>
                <w:sz w:val="22"/>
              </w:rPr>
            </w:pPr>
            <w:r>
              <w:rPr/>
              <w:t>Tel 625 8488</w:t>
            </w:r>
          </w:p>
        </w:tc>
        <w:tc>
          <w:tcPr>
            <w:tcW w:w="4134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7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JoonisejaTabelipealkiri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567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11, 29.09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www.stat.ee/andmeba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13:00Z</dcterms:created>
  <dc:creator>Oliver Lillma</dc:creator>
  <dc:description/>
  <cp:keywords/>
  <dc:language>en-US</dc:language>
  <cp:lastModifiedBy>anuo</cp:lastModifiedBy>
  <cp:lastPrinted>2006-02-13T14:41:00Z</cp:lastPrinted>
  <dcterms:modified xsi:type="dcterms:W3CDTF">2008-09-26T12:16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