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14, 30.09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Koondeelarved ikka ülejäägis</w:t>
      </w:r>
    </w:p>
    <w:p>
      <w:pPr>
        <w:pStyle w:val="Tekst"/>
        <w:rPr>
          <w:b/>
          <w:b/>
        </w:rPr>
      </w:pPr>
      <w:r>
        <w:rPr>
          <w:b/>
        </w:rPr>
        <w:t>Eesti valitsemissektori eelarveülejääk oli 2007. aastal täpsustatud andmetel 2,7% ja konsolideeritud</w:t>
      </w:r>
      <w:r>
        <w:rPr/>
        <w:t xml:space="preserve"> </w:t>
      </w:r>
      <w:r>
        <w:rPr>
          <w:b/>
        </w:rPr>
        <w:t>võlatase 3,5% sisemajanduse koguproduktist (SKP), teatab Statistikaamet. Valitsemissektori võlatase on kümnendi madalaim.</w:t>
      </w:r>
    </w:p>
    <w:p>
      <w:pPr>
        <w:pStyle w:val="Tekst"/>
        <w:rPr/>
      </w:pPr>
      <w:r>
        <w:rPr/>
        <w:t xml:space="preserve">Majandusaasta aruannete põhjal täpsustatud andmetel oli 2007. aasta valitsemissektori koondeelarve 6,4 miljardi krooniga ülejäägis. Keskvalitsuse eelarveülejääk oli 2,6% SKP-st ja sotsiaalkindlustusfondide ülejääk 0,6% SKP-st. Kohalikele omavalitsustele kuuluvate sihtasutuste arvestustesse kaasamine tõi täpsustuse kohalike omavalitsuste sektori koondeelarvete tasakaalu kohta: sektori defitsiit suurenes võrreldes esialgsete andmetega </w:t>
        <w:noBreakHyphen/>
        <w:t>0,5%-ni SKP-st (+0,2%).</w:t>
      </w:r>
    </w:p>
    <w:p>
      <w:pPr>
        <w:pStyle w:val="Tekst"/>
        <w:rPr/>
      </w:pPr>
      <w:r>
        <w:rPr/>
        <w:t>Valitsemissektori võlatase oli 2007. aastal kümnendi madalaim: 3,5% SKP-st. Kui keskvalitsuse võlatase langes mullu 2006. aastaga võrreldes 25% võrra, siis kohalike omavalitsuste sektori laenamine kasvas 9%, moodustades endiselt üle kahe kolmandiku kogu valitsemissektori võlast.</w:t>
      </w:r>
    </w:p>
    <w:p>
      <w:pPr>
        <w:pStyle w:val="Tekst"/>
        <w:rPr/>
      </w:pPr>
      <w:r>
        <w:rPr>
          <w:b/>
        </w:rPr>
        <w:t>Valitsemissektori koondeelarvete ülejääk ja võlatase, 1995–2007</w:t>
      </w:r>
    </w:p>
    <w:p>
      <w:pPr>
        <w:pStyle w:val="Tabelitekst"/>
        <w:rPr/>
      </w:pPr>
      <w:r>
        <w:rPr/>
        <w:drawing>
          <wp:inline distT="0" distB="0" distL="0" distR="0">
            <wp:extent cx="4104005" cy="2584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>Valitsemissektor hõlmab peale riigi- ja kohalike omavalitsusasutuste ka riigi ja kohalike omavalitsuste asutatud sihtasutusi, avalik-õiguslikke juriidilisi isikuid ning mitteturutootjatest avalikke ettevõtteid. Valitsemissektori konsolideeritud eelarve peegeldab lisaks riigi- ja kohalike omavalitsuste eelarvete tulude ja kulude tasakaalule ka riigi ja kohalike omavalitsuste asutatud sihtasutuste, avalik-õiguslike juriidiliste isikute ning mitteturutootjatest avalike ettevõtete eelarvete tulude ja kulude tasakaalu.</w:t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137"/>
      </w:tblGrid>
      <w:tr>
        <w:trPr/>
        <w:tc>
          <w:tcPr>
            <w:tcW w:w="447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Agnes Naarits</w:t>
            </w:r>
          </w:p>
          <w:p>
            <w:pPr>
              <w:pStyle w:val="Kontakt"/>
              <w:rPr/>
            </w:pPr>
            <w:r>
              <w:rPr/>
              <w:t xml:space="preserve">Osakonnajuhataja </w:t>
            </w:r>
          </w:p>
          <w:p>
            <w:pPr>
              <w:pStyle w:val="Kontakt"/>
              <w:rPr/>
            </w:pPr>
            <w:r>
              <w:rPr/>
              <w:t>Valitsemis- ja finantssektori statistika osakond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323</w:t>
            </w:r>
          </w:p>
        </w:tc>
        <w:tc>
          <w:tcPr>
            <w:tcW w:w="413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Info ülemäärase eelarvedefitsiidi menetluse ja sellega seotud aruandluse kohta on avaldatud Statistikaameti veebilehel rubriigis "Valdkonnad / Majandus / Rahandus / Muu informatsioon". </w:t>
            </w:r>
          </w:p>
        </w:tc>
      </w:tr>
    </w:tbl>
    <w:p>
      <w:pPr>
        <w:pStyle w:val="Kontakt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4476" w:leader="none"/>
          <w:tab w:val="left" w:pos="8613" w:leader="none"/>
        </w:tabs>
        <w:jc w:val="lef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17:00Z</dcterms:created>
  <dc:creator>Oliver Lillma</dc:creator>
  <dc:description/>
  <cp:keywords/>
  <dc:language>en-US</dc:language>
  <cp:lastModifiedBy>anuo</cp:lastModifiedBy>
  <cp:lastPrinted>2008-04-02T13:42:00Z</cp:lastPrinted>
  <dcterms:modified xsi:type="dcterms:W3CDTF">2008-09-29T10:36:00Z</dcterms:modified>
  <cp:revision>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