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5, 01.10.2008</w:t>
      </w:r>
    </w:p>
    <w:p>
      <w:pPr>
        <w:pStyle w:val="Pealkiri"/>
        <w:jc w:val="both"/>
        <w:rPr/>
      </w:pPr>
      <w:r>
        <w:rPr/>
        <w:t xml:space="preserve">Augusti jaemüük oli väiksem kui aasta tagasi </w:t>
      </w:r>
    </w:p>
    <w:p>
      <w:pPr>
        <w:pStyle w:val="Tekst"/>
        <w:rPr>
          <w:b/>
          <w:b/>
        </w:rPr>
      </w:pPr>
      <w:r>
        <w:rPr>
          <w:b/>
        </w:rPr>
        <w:t>Jaekaubandusettevõtete kaupade jaemüük vähenes 2008. aasta augustis eelmise aasta augustiga võrreldes püsivhindades 6%, teatab Statistikaamet.</w:t>
      </w:r>
    </w:p>
    <w:p>
      <w:pPr>
        <w:pStyle w:val="Tekst"/>
        <w:rPr/>
      </w:pPr>
      <w:r>
        <w:rPr/>
        <w:t>Augustis oli jaekaubandusettevõtete kaupade jaemüük 4,8 miljardit krooni. Toidukaupade kauplustes vähenes jaemüük eelmise aasta sama kuuga võrreldes 3%. Müügi langusele avaldas olulist mõju toidukaupade kiire hinnatõus. Tööstuskaupade kauplustes vähenes jaemüük eelmise aasta sama kuuga võrreldes 9%. Kaupade jaemüük vähenes eelmise aasta augustiga võrreldes enamikul tegevusaladel, v.a postimüük, kus jaemüük kasvas aastaga 24%. Postimüügi kasvu peamine põhjus oli eelmise aasta madal võrdlusbaas. Postimüük jaekaubandusettevõtete kaupade jaemüüki oluliselt ei mõjuta, sest selle tegevusala osatähtsus on väga väike, tänavu augustis oli see 2%. Kõige rohkem (15%) vähenes jaemüük aastases võrdluses majatarvete, kodumasinate, rauakaupade ja ehitusmaterjalide kauplustes.</w:t>
      </w:r>
    </w:p>
    <w:p>
      <w:pPr>
        <w:pStyle w:val="Tekst"/>
        <w:rPr/>
      </w:pPr>
      <w:r>
        <w:rPr/>
        <w:t>2008. aasta juuliga võrreldes vähenes jaekaubandusettevõtete kaupade jaemüük püsivhindades 4%.</w:t>
      </w:r>
    </w:p>
    <w:p>
      <w:pPr>
        <w:pStyle w:val="Tekst"/>
        <w:rPr/>
      </w:pPr>
      <w:r>
        <w:rPr/>
        <w:t>Jaekaubandusettevõtete müügitulu oli augustis 5,6 miljardit krooni, millest kaupade jaemüük andis 85%. Eelmise aasta augustiga võrreldes suurenes müügitulu jooksevhindades protsendi võrra, eelmise kuuga võrreldes aga vähenes 4%.</w:t>
      </w:r>
    </w:p>
    <w:p>
      <w:pPr>
        <w:pStyle w:val="JoonisejaTabelipealkiri"/>
        <w:spacing w:before="240" w:after="0"/>
        <w:rPr/>
      </w:pPr>
      <w:r>
        <w:rPr/>
        <w:t>Jaekaubandusettevõtete jaemüügi mahuindeks ja selle trendª, jaanuar 2000 – august 2008</w:t>
      </w:r>
    </w:p>
    <w:p>
      <w:pPr>
        <w:pStyle w:val="JoonisejaTabelipealkiri"/>
        <w:spacing w:before="0" w:after="0"/>
        <w:rPr/>
      </w:pPr>
      <w:r>
        <w:rPr/>
        <w:t>(eelmise aasta vastav kuu = 100)</w:t>
      </w:r>
    </w:p>
    <w:p>
      <w:pPr>
        <w:pStyle w:val="JoonisejaTabelipealkiri"/>
        <w:rPr/>
      </w:pPr>
      <w:r>
        <w:rPr/>
        <w:drawing>
          <wp:inline distT="0" distB="0" distL="0" distR="0">
            <wp:extent cx="4200525" cy="22066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  <w:vertAlign w:val="superscript"/>
        </w:rPr>
        <w:t>a</w:t>
      </w:r>
      <w:r>
        <w:rPr>
          <w:b w:val="false"/>
          <w:sz w:val="16"/>
          <w:szCs w:val="16"/>
        </w:rPr>
        <w:t xml:space="preserve"> Trend on sesoonsusest ja juhuslikest häiritustest puhastatud aegrida, mis näitab aegrea arengusuunda ja -kiirust.</w:t>
      </w:r>
    </w:p>
    <w:p>
      <w:pPr>
        <w:pStyle w:val="JoonisejaTabelipealkiri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862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4075"/>
      </w:tblGrid>
      <w:tr>
        <w:trPr/>
        <w:tc>
          <w:tcPr>
            <w:tcW w:w="455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Jaanika Tiigiste</w:t>
            </w:r>
          </w:p>
          <w:p>
            <w:pPr>
              <w:pStyle w:val="Kontakt"/>
              <w:rPr/>
            </w:pPr>
            <w:r>
              <w:rPr/>
              <w:t xml:space="preserve">Juhtivstatistik 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57</w:t>
            </w:r>
          </w:p>
        </w:tc>
        <w:tc>
          <w:tcPr>
            <w:tcW w:w="4075" w:type="dxa"/>
            <w:tcBorders/>
          </w:tcPr>
          <w:p>
            <w:pPr>
              <w:pStyle w:val="Kontak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7"/>
      <w:headerReference w:type="first" r:id="rId8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hyperlink" Target="http://www.stat.ee/andmebaas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8:13:00Z</dcterms:created>
  <dc:creator>Oliver Lillma</dc:creator>
  <dc:description/>
  <cp:keywords/>
  <dc:language>en-US</dc:language>
  <cp:lastModifiedBy>anuo</cp:lastModifiedBy>
  <cp:lastPrinted>2008-09-29T14:15:00Z</cp:lastPrinted>
  <dcterms:modified xsi:type="dcterms:W3CDTF">2008-09-30T08:40:00Z</dcterms:modified>
  <cp:revision>16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