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16, 02.10.2008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Augustis oli tööstustoodang mullusest väiksem</w:t>
      </w:r>
    </w:p>
    <w:p>
      <w:pPr>
        <w:pStyle w:val="Tekst"/>
        <w:rPr>
          <w:b/>
          <w:b/>
        </w:rPr>
      </w:pPr>
      <w:r>
        <w:rPr>
          <w:b/>
        </w:rPr>
        <w:t>Tööstusettevõtete toodang vähenes 2008. aasta augustis eelmise aasta augustiga võrreldes 3</w:t>
      </w:r>
      <w:r>
        <w:rPr>
          <w:b/>
          <w:bCs/>
        </w:rPr>
        <w:t>%</w:t>
      </w:r>
      <w:r>
        <w:rPr>
          <w:b/>
        </w:rPr>
        <w:t>, teatab Statistikaamet.</w:t>
      </w:r>
      <w:r>
        <w:rPr>
          <w:b/>
          <w:bCs/>
        </w:rPr>
        <w:t xml:space="preserve"> 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Style w:val="Txt"/>
          <w:rFonts w:cs="Arial" w:ascii="Arial" w:hAnsi="Arial"/>
          <w:sz w:val="20"/>
          <w:szCs w:val="20"/>
          <w:lang w:val="et-EE"/>
        </w:rPr>
        <w:t>T</w:t>
      </w:r>
      <w:r>
        <w:rPr>
          <w:rFonts w:cs="Arial" w:ascii="Arial" w:hAnsi="Arial"/>
          <w:bCs/>
          <w:sz w:val="20"/>
          <w:lang w:val="et-EE"/>
        </w:rPr>
        <w:t>öötleva tööstuse toodang vähenes 2%, e</w:t>
      </w:r>
      <w:r>
        <w:rPr>
          <w:rFonts w:cs="Arial" w:ascii="Arial" w:hAnsi="Arial"/>
          <w:sz w:val="20"/>
          <w:lang w:val="et-EE"/>
        </w:rPr>
        <w:t xml:space="preserve">elkõige mõjutas seda tellimuste vähesus nii sise- kui ka välisturul. Tellimuste langust kinnitab ka Eesti Konjunktuuriinstituudi koostatud tööstusbaromeeter. Töötleva tööstuse toodangu vähenemist mõjutasid kõige rohkem toiduainete, puidu- ja ehitusmaterjali tootmine. Toiduainetööstuse toodangut pidurdas endiselt hinnatõus ja sellest tulenev tarbimise vähenemine. Võrreldes eelmise aasta augustiga toodeti õlut 20%, karastusjooke 15% ja lihatooteid 10% vähem. Kuigi hinnatõus on viimastel kuudel taandunud, kasvasid toiduainete hinnad võrreldes eelmise aasta augustiga siiski 17%. Langustrendis oli jätkuvalt puidutööstus, mida ohustab tõsine toormekriis. Kodumaise puidu hankimist segasid ilmastikuolud, Venemaa puidu sissevedu takistasid kõrged tollitariifid. Kõige suurem langus (26%) oli ehitusmaterjali tootmises, mis on otseselt seotud ehitusturu langusega. </w:t>
      </w:r>
    </w:p>
    <w:p>
      <w:pPr>
        <w:pStyle w:val="Tekst"/>
        <w:rPr/>
      </w:pPr>
      <w:r>
        <w:rPr/>
        <w:t>Sarnaselt eelmistele kuudele suurenes augustis toodang eelkõige ekspordile orienteeritud tootmisharudes — metalltoodete, keemiatoodete ja elektrimasinate tootmises</w:t>
      </w:r>
      <w:r>
        <w:rPr>
          <w:sz w:val="18"/>
        </w:rPr>
        <w:t xml:space="preserve">. </w:t>
      </w:r>
      <w:r>
        <w:rPr/>
        <w:t xml:space="preserve">Toodang kasvas ka masinate ja seadmete, täppisinstrumentide ja mootorsõidukite tootmises, kus ekspordi osatähtsus oli ka kõige suurem. Nii oli mootorsõidukite tootmises ekspordi osatähtsus 89% ja täppisinstrumentide tootmises 93%. </w:t>
      </w:r>
    </w:p>
    <w:p>
      <w:pPr>
        <w:pStyle w:val="Tekst"/>
        <w:rPr>
          <w:rStyle w:val="Txt"/>
        </w:rPr>
      </w:pPr>
      <w:r>
        <w:rPr>
          <w:rStyle w:val="Txt"/>
        </w:rPr>
        <w:t xml:space="preserve">Elektrienergia tootmine vähenes augustis eelmise aasta augustiga võrreldes 4%, </w:t>
      </w:r>
      <w:r>
        <w:rPr/>
        <w:t>s</w:t>
      </w:r>
      <w:r>
        <w:rPr>
          <w:rStyle w:val="Txt"/>
        </w:rPr>
        <w:t>oojuse tootmine suurenes 2%. Kui alates 2008. aasta märtsist kuni juulini moodustas imporditud elektri osatähtsus tarbimisest keskmiselt 30%, siis augustis vaid 1%.</w:t>
      </w:r>
    </w:p>
    <w:p>
      <w:pPr>
        <w:pStyle w:val="Tekst"/>
        <w:rPr/>
      </w:pPr>
      <w:r>
        <w:rPr/>
        <w:t xml:space="preserve">Sesoonselt korrigeeritud andmetel suurenes Eesti tööstusettevõtete toodang </w:t>
      </w:r>
      <w:r>
        <w:rPr>
          <w:bCs/>
        </w:rPr>
        <w:t>augustis võrreldes juuliga 2%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1998 – august 2008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0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587240" cy="2200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ugust 2008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ja jook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lektrimasinate ja -aparaatid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ööblitootmine; mujal liigitamata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raadio-, televisiooni- ja side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tLeast" w:line="240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tLeast" w:line="240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2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3"/>
        <w:gridCol w:w="389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389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16, 02.10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18:00Z</dcterms:created>
  <dc:creator>Oliver Lillma</dc:creator>
  <dc:description/>
  <cp:keywords/>
  <dc:language>en-US</dc:language>
  <cp:lastModifiedBy>anuo</cp:lastModifiedBy>
  <cp:lastPrinted>2008-10-01T14:24:00Z</cp:lastPrinted>
  <dcterms:modified xsi:type="dcterms:W3CDTF">2008-10-01T11:24:00Z</dcterms:modified>
  <cp:revision>26</cp:revision>
  <dc:subject/>
  <dc:title>PRESSITEADE</dc:title>
</cp:coreProperties>
</file>