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22, 20.10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septembr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septembris võrreldes augustiga 0,0% ja võrreldes eelmise aasta septembriga 6,3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 xml:space="preserve">Tootjahinnaindeksit mõjutas septembris võrreldes eelmise kuuga keskmisest enam hindade tõus </w:t>
      </w:r>
      <w:r>
        <w:rPr>
          <w:bCs/>
        </w:rPr>
        <w:t>ehitusmaterjalide tootmises</w:t>
      </w:r>
      <w:r>
        <w:rPr/>
        <w:t xml:space="preserve"> ning </w:t>
      </w:r>
      <w:r>
        <w:rPr>
          <w:bCs/>
        </w:rPr>
        <w:t xml:space="preserve">kemikaalide ja keemiatoodete tootmises, samuti hindade langus toiduainete ning kummi- ja plasttoodete tootmises. </w:t>
      </w:r>
      <w:r>
        <w:rPr/>
        <w:t xml:space="preserve">Eelmise aasta septembriga võrreldes tõusid hinnad enim energeetika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september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08 –</w:t>
              <w:br/>
              <w:t>september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07 –</w:t>
              <w:br/>
              <w:t>september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9,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0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septembris võrreldes augustiga 0,1% ja võrreldes eelmise aasta septembriga 3,0%.</w:t>
      </w:r>
    </w:p>
    <w:p>
      <w:pPr>
        <w:pStyle w:val="Tekst"/>
        <w:rPr/>
      </w:pPr>
      <w:r>
        <w:rPr>
          <w:bCs/>
        </w:rPr>
        <w:t>Ekspordihinnaindeksit mõjutas septembris võrreldes eelmise kuuga keskmisest enam hindade tõus turbatootmises, täppisinstrumentide, masinate ja seadmete tootmises, keemiatoodete tootmises, samuti hindade langus toiduainete ning kummi- ja plasttoodete tootmises.</w:t>
      </w:r>
    </w:p>
    <w:p>
      <w:pPr>
        <w:pStyle w:val="Tekst"/>
        <w:rPr>
          <w:bCs/>
        </w:rPr>
      </w:pPr>
      <w:r>
        <w:rPr>
          <w:bCs/>
        </w:rPr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oli 2008. aasta septembris võrreldes augustiga 0,3% ja võrreldes eelmise aasta septembriga 8,6%.</w:t>
      </w:r>
    </w:p>
    <w:p>
      <w:pPr>
        <w:pStyle w:val="Tekst"/>
        <w:rPr>
          <w:bCs/>
        </w:rPr>
      </w:pPr>
      <w:r>
        <w:rPr>
          <w:bCs/>
        </w:rPr>
        <w:t>Impordihinnaindeksit mõjutas septembris võrreldes eelmise kuuga keskmisest enam rõivaste ja jalatsite, paberi ning elektrimasinate ja aparaatide hindade tõus, samuti põllumajandussaaduste, mineraalsete kütuste ja metalli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04:00Z</dcterms:created>
  <dc:creator>Oliver Lillma</dc:creator>
  <dc:description/>
  <cp:keywords/>
  <dc:language>en-US</dc:language>
  <cp:lastModifiedBy>anuo</cp:lastModifiedBy>
  <cp:lastPrinted>2008-10-17T09:38:00Z</cp:lastPrinted>
  <dcterms:modified xsi:type="dcterms:W3CDTF">2008-10-17T07:15:00Z</dcterms:modified>
  <cp:revision>15</cp:revision>
  <dc:subject/>
  <dc:title>PRESSITEADE</dc:title>
</cp:coreProperties>
</file>