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5, 31.10.2008</w:t>
      </w:r>
    </w:p>
    <w:p>
      <w:pPr>
        <w:pStyle w:val="Pealkiri"/>
        <w:jc w:val="both"/>
        <w:rPr/>
      </w:pPr>
      <w:r>
        <w:rPr/>
        <w:t>Septembris jaemüük endiselt langustrendi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vähenes 2008. aasta septembris nii augusti kui ka eelmise aasta septembriga võrreldes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 xml:space="preserve">Eelmisel aastal alanud jaekaubandusettevõtete kaupade jaemüügi langustrend jätkus ka tänavu septembris. Sellele avaldasid mõju kõrge inflatsioon, jahenev majandus ning sellest tulenev tarbijate kindlustunde nõrgenemine. Ka Eesti Konjunktuuriinstituudi tarbija- ja kaubandusbaromeetri kindlustunde indikaatorid on jätkuvalt langustrendis. </w:t>
      </w:r>
    </w:p>
    <w:p>
      <w:pPr>
        <w:pStyle w:val="Tekst"/>
        <w:spacing w:before="120" w:after="0"/>
        <w:rPr/>
      </w:pPr>
      <w:r>
        <w:rPr/>
        <w:t>Tänavu märtsis oli jaemüük eelmise aasta vastava kuuga võrreldes esmakordselt miinuses ja see trend jätkus ka septembris. Septembris oli jaekaubandusettevõtete kaupade jaemüük 4,5 miljardit krooni, mis oli püsivhindades 8% vähem kui aasta tagasi samal ajal. Enim mõjutasid kaupade jaemüügi langust tööstuskaupade kauplused. Neis kauplustes vähenes jaemüük eelmise aasta sama perioodiga võrreldes 12%. Kaupade jaemüük vähenes eelmise aasta septembriga võrreldes enamikul tegevusaladel, v.a postimüük ning apteegikaupade ja kosmeetikavahendite müük. Kõige rohkem vähenes jaemüük tööstuskaupade spetsialiseerimata kauplustes ning majatarvete, kodumasinate, rauakaupade ja ehitusmaterjali kauplustes.</w:t>
      </w:r>
    </w:p>
    <w:p>
      <w:pPr>
        <w:pStyle w:val="Tekst"/>
        <w:spacing w:before="120" w:after="0"/>
        <w:rPr/>
      </w:pPr>
      <w:r>
        <w:rPr/>
        <w:t xml:space="preserve">Jaemüük toidukaupade kauplustes on viimaste kuudel olnud küllaltki stabiilne. Tänavu septembris vähenes see eelmise aasta septembriga võrreldes 3%. Müügi langusele avaldas endiselt mõju toidukaupade hinnatõus ning sellest tulenev tarbimise vähenemine. </w:t>
      </w:r>
    </w:p>
    <w:p>
      <w:pPr>
        <w:pStyle w:val="Tekst"/>
        <w:spacing w:before="120" w:after="0"/>
        <w:rPr/>
      </w:pPr>
      <w:r>
        <w:rPr/>
        <w:t>Septembris võrreldes augustiga vähenes jaekaubandusettevõtete kaupade jaemüük püsivhindades 7%.</w:t>
      </w:r>
    </w:p>
    <w:p>
      <w:pPr>
        <w:pStyle w:val="Tekst"/>
        <w:spacing w:before="120" w:after="0"/>
        <w:rPr/>
      </w:pPr>
      <w:r>
        <w:rPr/>
        <w:t>Jaekaubandusettevõtete müügitulu oli septembris 5,3 miljardit krooni, millest kaupade jaemüük andis ligi 85%. Eelmise aasta septembriga võrreldes vähenes müügitulu jooksevhindades protsendi võrra, eelmise kuuga võrreldes 6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september 2008 (eelmise aasta vastav kuu = 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285615" cy="234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>Jaanika Tiigiste</w:t>
            </w:r>
          </w:p>
          <w:p>
            <w:pPr>
              <w:pStyle w:val="Kontakt"/>
              <w:jc w:val="lef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jc w:val="left"/>
              <w:rPr/>
            </w:pPr>
            <w:r>
              <w:rPr/>
              <w:t>Teenindus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09:00Z</dcterms:created>
  <dc:creator>Oliver Lillma</dc:creator>
  <dc:description/>
  <cp:keywords/>
  <dc:language>en-US</dc:language>
  <cp:lastModifiedBy>anuo</cp:lastModifiedBy>
  <cp:lastPrinted>2008-10-30T10:12:00Z</cp:lastPrinted>
  <dcterms:modified xsi:type="dcterms:W3CDTF">2008-10-30T10:07:00Z</dcterms:modified>
  <cp:revision>7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