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33, 20.11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oktoobr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8. aasta oktoobris võrreldes septembriga 0,8% ja võrreldes eelmise aasta oktoobriga 6,3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 xml:space="preserve">Tootjahinnaindeksit mõjutas oktoobris võrreldes eelmise kuuga keskmisest enam hindade tõus </w:t>
      </w:r>
      <w:r>
        <w:rPr>
          <w:bCs/>
        </w:rPr>
        <w:t xml:space="preserve">energeetikas ja mäetööstuses. </w:t>
      </w:r>
      <w:r>
        <w:rPr/>
        <w:t xml:space="preserve">Eelmise aasta oktoobriga võrreldes tõusid hinnad enim energeetika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oktoober 2008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September 2008 –</w:t>
              <w:br/>
              <w:t>oktoober 2008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Oktoober 2007 –</w:t>
              <w:br/>
              <w:t>oktoober 2008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8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i muutus oli 2008. aasta oktoobris võrreldes septembriga -0,7% ja võrreldes eelmise aasta oktoobriga 2,4%.</w:t>
      </w:r>
    </w:p>
    <w:p>
      <w:pPr>
        <w:pStyle w:val="Tekst"/>
        <w:rPr/>
      </w:pPr>
      <w:r>
        <w:rPr>
          <w:bCs/>
        </w:rPr>
        <w:t>Ekspordihinnaindeksit mõjutas oktoobris võrreldes eelmise kuuga keskmisest enam hindade langus metsamajanduses, tekstiilitootmises, metallitootmises ning elektrimasinate ja seadmete tootmises, samuti hindade tõus turbatootmises, puidutöötlemises ja ehitusmaterjalide tootmises.</w:t>
      </w:r>
    </w:p>
    <w:p>
      <w:pPr>
        <w:pStyle w:val="Tekst"/>
        <w:rPr>
          <w:bCs/>
        </w:rPr>
      </w:pPr>
      <w:r>
        <w:rPr>
          <w:bCs/>
        </w:rPr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i muutus oli 2008. aasta oktoobris võrreldes septembriga -0,4% ja võrreldes eelmise aasta oktoobriga 7,5%.</w:t>
      </w:r>
    </w:p>
    <w:p>
      <w:pPr>
        <w:pStyle w:val="Tekst"/>
        <w:rPr/>
      </w:pPr>
      <w:r>
        <w:rPr>
          <w:bCs/>
        </w:rPr>
        <w:t>Impordihinnaindeksit mõjutas oktoobris võrreldes eelmise kuuga keskmisest enam mineraalsete kütuste, metallide ja metalltoodete ning keemiatoodete hindade langus, samuti põllumajandussaaduste, pabertoodete, elektrimasinate ja seadmete hindade tõ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59:00Z</dcterms:created>
  <dc:creator>Oliver Lillma</dc:creator>
  <dc:description/>
  <cp:keywords/>
  <dc:language>en-US</dc:language>
  <cp:lastModifiedBy>anuo</cp:lastModifiedBy>
  <cp:lastPrinted>2008-11-19T09:13:00Z</cp:lastPrinted>
  <dcterms:modified xsi:type="dcterms:W3CDTF">2008-11-19T07:30:00Z</dcterms:modified>
  <cp:revision>14</cp:revision>
  <dc:subject/>
  <dc:title>PRESSITEADE</dc:title>
</cp:coreProperties>
</file>