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8, 01.12.2008</w:t>
      </w:r>
    </w:p>
    <w:p>
      <w:pPr>
        <w:pStyle w:val="Pealkiri"/>
        <w:jc w:val="both"/>
        <w:rPr/>
      </w:pPr>
      <w:r>
        <w:rPr/>
        <w:t>Oktoobri jaemüük oli väiksem kui aasta tagasi</w:t>
      </w:r>
    </w:p>
    <w:p>
      <w:pPr>
        <w:pStyle w:val="Tekst"/>
        <w:rPr>
          <w:b/>
          <w:b/>
        </w:rPr>
      </w:pPr>
      <w:r>
        <w:rPr>
          <w:b/>
        </w:rPr>
        <w:t>Jaekaubandusettevõtete kaupade jaemüük vähenes 2008. aasta oktoobris eelmise aasta oktoobriga võrreldes püsivhindades 7%, teatab Statistikaamet.</w:t>
      </w:r>
    </w:p>
    <w:p>
      <w:pPr>
        <w:pStyle w:val="Tekst"/>
        <w:rPr/>
      </w:pPr>
      <w:r>
        <w:rPr/>
        <w:t>Oktoobris oli jaekaubandusettevõtete kaupade jaemüük 4,6 miljardit krooni. Kaupade jaemüügi vähenemist mõjutasid peamiselt tööstuskaupade kauplused, kus jaemüük vähenes eelmise aasta oktoobriga võrreldes 14%. Kaupade jaemüük vähenes eelmise aasta sama kuuga võrreldes enamikul tegevusaladel, v.a postimüük ning apteegikaupade ja kosmeetikavahendite müük. Kõige rohkem ehk 21% vähenes jaemüük tekstiiltoodete, rõivaste ja jalatsite kauplustes. Nende kaupluste müügi langusele avaldas mõju eelmise aasta kõrge võrdlusbaas ning riiete ja jalatsite kõrge hinnatase. Langus kinnisvara- ja ehitussektoris mõjutab jätkuvalt negatiivselt majatarvete, kodumasinate, rauakaupade ja ehitusmaterjalide kaupluste müüki. Neis kauplustes vähenes jaemüük aastaga 18%.</w:t>
      </w:r>
    </w:p>
    <w:p>
      <w:pPr>
        <w:pStyle w:val="Tekst"/>
        <w:rPr/>
      </w:pPr>
      <w:r>
        <w:rPr/>
        <w:t>Eelmiste kuudega võrreldes elavnes jaemüük veidi toidukaupade kauplustes, jäädes eelmise aasta oktoobriga võrreldes samale tasemele. Nende kaupluste müügi elavnemisele aitasid kaasa oktoobris toimunud soodusmüügikampaaniad.</w:t>
      </w:r>
    </w:p>
    <w:p>
      <w:pPr>
        <w:pStyle w:val="Tekst"/>
        <w:rPr/>
      </w:pPr>
      <w:r>
        <w:rPr/>
        <w:t>Septembriga võrreldes suurenes jaekaubandusettevõtete kaupade jaemüük püsivhindades 3%.</w:t>
      </w:r>
    </w:p>
    <w:p>
      <w:pPr>
        <w:pStyle w:val="Tekst"/>
        <w:rPr/>
      </w:pPr>
      <w:r>
        <w:rPr/>
        <w:t>Jaekaubandusettevõtete müügitulu oli oktoobris 5,5 miljardit krooni, millest kaupade jaemüük andis 85%. Eelmise aasta oktoobriga võrreldes vähenes müügitulu jooksevhindades 2%, eelmise kuuga võrreldes aga suurenes 2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oktoober 2008 (eelmise aasta vastav kuu =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285615" cy="234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57:00Z</dcterms:created>
  <dc:creator>Oliver Lillma</dc:creator>
  <dc:description/>
  <cp:keywords/>
  <dc:language>en-US</dc:language>
  <cp:lastModifiedBy>anuo</cp:lastModifiedBy>
  <cp:lastPrinted>2008-11-28T09:28:00Z</cp:lastPrinted>
  <dcterms:modified xsi:type="dcterms:W3CDTF">2008-11-28T07:38:00Z</dcterms:modified>
  <cp:revision>2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