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40, 03.12.2008</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rPr/>
      </w:pPr>
      <w:r>
        <w:rPr/>
        <w:t>Eesti kuulub teadus- ja arendustegevuse kasvutempolt Euroopa Liidu juhtriikide hulka</w:t>
      </w:r>
    </w:p>
    <w:p>
      <w:pPr>
        <w:pStyle w:val="Tekst"/>
        <w:rPr>
          <w:b/>
          <w:b/>
          <w:bCs/>
        </w:rPr>
      </w:pPr>
      <w:r>
        <w:rPr>
          <w:b/>
          <w:bCs/>
        </w:rPr>
        <w:t xml:space="preserve">Eesti teadus- ja arendustegevuse intensiivsus kasvas aastavahemikul 2001–2007 keskmiselt 8% aastas, mis paigutab Eesti Euroopa Liidu riikide hulgas teisele kohale, </w:t>
      </w:r>
      <w:r>
        <w:rPr>
          <w:b/>
          <w:szCs w:val="20"/>
        </w:rPr>
        <w:t>teatab Statistikaamet.</w:t>
      </w:r>
    </w:p>
    <w:p>
      <w:pPr>
        <w:pStyle w:val="Tekst"/>
        <w:rPr>
          <w:i/>
          <w:i/>
        </w:rPr>
      </w:pPr>
      <w:r>
        <w:rPr/>
        <w:t xml:space="preserve">Euroopa Liidu 27 riigi teadus- ja arendustegevuse (T&amp;A) intensiivsuse kasvu edetabelis oli liidriks Küpros 10%-ga ning Eestile järgnes Läti 7%-ga. T&amp;A intensiivsust mõõdetakse T&amp;A kulutuste ja sisemajanduse koguprodukti (SKP) suhtega ning </w:t>
      </w:r>
      <w:r>
        <w:rPr>
          <w:bCs/>
        </w:rPr>
        <w:t xml:space="preserve">Eesti silmapaistev T&amp;A intensiivsuse kasv on seda hinnatavam, et see toimus riigi SKP kiire kasvu taustal. Nii mitmes arenenud tööstusriigis kui ka Euroopa Liidus tervikuna tegi kõnealune näitaja vähikäiku hoolimata sealse SKP tagasihoidlikust kasvust. </w:t>
      </w:r>
    </w:p>
    <w:p>
      <w:pPr>
        <w:pStyle w:val="JoonisejaTabelipealkiri"/>
        <w:rPr>
          <w:b w:val="false"/>
          <w:b w:val="false"/>
          <w:bCs w:val="false"/>
          <w:sz w:val="4"/>
        </w:rPr>
      </w:pPr>
      <w:r>
        <w:rPr/>
        <w:t>Aastakeskmine T&amp;A intensiivsuse juurdekasv, 2001–2007</w:t>
      </w:r>
      <w:r>
        <w:rPr>
          <w:vertAlign w:val="superscript"/>
        </w:rPr>
        <w:t>a</w:t>
      </w:r>
    </w:p>
    <w:p>
      <w:pPr>
        <w:pStyle w:val="Tekst"/>
        <w:rPr/>
      </w:pPr>
      <w:r>
        <w:rPr/>
        <w:drawing>
          <wp:inline distT="0" distB="0" distL="0" distR="0">
            <wp:extent cx="4872355" cy="327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872355" cy="3276600"/>
                    </a:xfrm>
                    <a:prstGeom prst="rect">
                      <a:avLst/>
                    </a:prstGeom>
                  </pic:spPr>
                </pic:pic>
              </a:graphicData>
            </a:graphic>
          </wp:inline>
        </w:drawing>
      </w:r>
    </w:p>
    <w:p>
      <w:pPr>
        <w:pStyle w:val="Tekst"/>
        <w:rPr>
          <w:bCs/>
          <w:sz w:val="16"/>
          <w:szCs w:val="16"/>
        </w:rPr>
      </w:pPr>
      <w:r>
        <w:rPr>
          <w:bCs/>
          <w:sz w:val="16"/>
          <w:szCs w:val="16"/>
        </w:rPr>
        <w:t>Allikas: Eurostat</w:t>
      </w:r>
    </w:p>
    <w:p>
      <w:pPr>
        <w:pStyle w:val="Tekst"/>
        <w:tabs>
          <w:tab w:val="clear" w:pos="709"/>
          <w:tab w:val="left" w:pos="170" w:leader="none"/>
        </w:tabs>
        <w:ind w:left="170" w:hanging="170"/>
        <w:rPr>
          <w:bCs/>
        </w:rPr>
      </w:pPr>
      <w:r>
        <w:rPr>
          <w:bCs/>
          <w:vertAlign w:val="superscript"/>
        </w:rPr>
        <w:t>a</w:t>
      </w:r>
      <w:r>
        <w:rPr>
          <w:bCs/>
          <w:sz w:val="16"/>
          <w:szCs w:val="16"/>
        </w:rPr>
        <w:tab/>
        <w:t>Poola ja Suurbritannia puhul aastavahemiku 2001–2006 andmed, Itaalia puhul 2001–2005 ning Luksemburgi ja Malta puhul 2004–2007.</w:t>
      </w:r>
    </w:p>
    <w:p>
      <w:pPr>
        <w:pStyle w:val="Tekst"/>
        <w:rPr>
          <w:bCs/>
        </w:rPr>
      </w:pPr>
      <w:r>
        <w:rPr>
          <w:bCs/>
        </w:rPr>
        <w:t>Vaadeldes juurdekasvu asemel T&amp;A intensiivsuse absoluutväärtusi oli Eesti T&amp;A intensiivsus 2007. aastal 1,14%, mis oli võrreldav Hispaania, Portugali ja Itaalia vastava näitajaga ning paiknesime Euroopa Liidu 27 liikmesriigi seas 16-ndal kohal. Eesmärgina terendub Euroopa Liidu keskmine, mis ulatus 2007. aastal 1,83%-ni. T&amp;A intensiivsuse edetabelit juhivad Rootsi ja Soome, Leedu ja Läti paiknevad vastavalt 19-ndal ja 20-ndal kohal ning viimastel aastatel kõige kiiremat kasvu näidanud Küpros peab ikka veel leppima “punase laterna” osaga.</w:t>
      </w:r>
    </w:p>
    <w:p>
      <w:pPr>
        <w:pStyle w:val="Tekst"/>
        <w:rPr/>
      </w:pPr>
      <w:r>
        <w:rPr/>
        <w:t xml:space="preserve">2007. aastal ulatusid </w:t>
      </w:r>
      <w:r>
        <w:rPr>
          <w:bCs/>
        </w:rPr>
        <w:t xml:space="preserve">T&amp;A </w:t>
      </w:r>
      <w:r>
        <w:rPr/>
        <w:t>kulutused Eestis 2,7 miljardi kroonini. Võrreldes varasema aastaga kasvasid kulutused 15%. Tähelepanuväärne on see, et ettevõtetel oli kasvus märgatavam roll — nende T&amp;A kulutuste kasv oli 22%, mittetulunduslikus sektoris (ülikoolid jt asutused) vaid 9%. Ettevõtlussektori kulutused moodustasid mullu juba 47% riigi T&amp;A kogukulutustest, kuid selles sektoris T&amp;A-le kulutatud tööaja osatähtsus jäi 34% tasemele. See johtub asjaolust, et ettevõtetes tegeletakse ennekõike katse- ja arendustöödega, mis on baas- ja rakendusuuringutest kallimad. Oma osa on ka tööjõu hinnaerinevusel.</w:t>
      </w:r>
    </w:p>
    <w:p>
      <w:pPr>
        <w:pStyle w:val="Tekst"/>
        <w:rPr/>
      </w:pPr>
      <w:r>
        <w:rPr/>
        <w:t>Eesti puhul on oluline, et kasvutempo ei pidurduks. Uuenduslikkuse allikana on T&amp;A tulevase majanduskasvu alustala.</w:t>
      </w:r>
    </w:p>
    <w:p>
      <w:pPr>
        <w:pStyle w:val="Tekst"/>
        <w:rPr>
          <w:bCs/>
        </w:rPr>
      </w:pPr>
      <w:r>
        <w:rPr>
          <w:bCs/>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Aavo Heinlo</w:t>
            </w:r>
          </w:p>
          <w:p>
            <w:pPr>
              <w:pStyle w:val="Kontakt"/>
              <w:rPr/>
            </w:pPr>
            <w:r>
              <w:rPr/>
              <w:t>Peaanalüütik</w:t>
            </w:r>
          </w:p>
          <w:p>
            <w:pPr>
              <w:pStyle w:val="Kontakt"/>
              <w:rPr/>
            </w:pPr>
            <w:r>
              <w:rPr/>
              <w:t>Ettevõtluse aastastatistika talitus</w:t>
            </w:r>
          </w:p>
          <w:p>
            <w:pPr>
              <w:pStyle w:val="Kontakt"/>
              <w:rPr/>
            </w:pPr>
            <w:r>
              <w:rPr/>
              <w:t xml:space="preserve">Statistikaamet </w:t>
            </w:r>
          </w:p>
          <w:p>
            <w:pPr>
              <w:pStyle w:val="Kontakt"/>
              <w:rPr/>
            </w:pPr>
            <w:r>
              <w:rPr/>
              <w:t>Tel 625 9217</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6"/>
          <w:szCs w:val="6"/>
        </w:rPr>
      </w:pPr>
      <w:r>
        <w:rPr>
          <w:sz w:val="6"/>
          <w:szCs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40, 03.1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39:00Z</dcterms:created>
  <dc:creator>Oliver Lillma</dc:creator>
  <dc:description/>
  <cp:keywords/>
  <dc:language>en-US</dc:language>
  <cp:lastModifiedBy>anuo</cp:lastModifiedBy>
  <cp:lastPrinted>2008-11-25T15:24:00Z</cp:lastPrinted>
  <dcterms:modified xsi:type="dcterms:W3CDTF">2008-12-02T09:16:00Z</dcterms:modified>
  <cp:revision>95</cp:revision>
  <dc:subject/>
  <dc:title>PRESSITEADE</dc:title>
</cp:coreProperties>
</file>