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1, 05.12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novembris langes</w:t>
      </w:r>
    </w:p>
    <w:p>
      <w:pPr>
        <w:pStyle w:val="Tekst"/>
        <w:rPr/>
      </w:pPr>
      <w:r>
        <w:rPr>
          <w:b/>
        </w:rPr>
        <w:t>Tarbijahinnaindeksi muutus oli 2008. aasta novembris võrreldes oktoobriga -0,3% ja võrreldes eelmise aasta novembriga 8,0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Novembris olid kaubad eelmise aasta novembriga võrreldes 5,6% kallimad, sealhulgas toidukaubad 11,1% ja tööstuskaubad 1,3%. Teenused on aastaga kallinenud 12,6%. Kaupade ja teenuste administratiivselt reguleeritavad hinnad muutusid aastaga 24,0% ja mittereguleeritavad hinnad 3,6%. </w:t>
      </w:r>
    </w:p>
    <w:p>
      <w:pPr>
        <w:pStyle w:val="Tekst"/>
        <w:rPr>
          <w:szCs w:val="20"/>
        </w:rPr>
      </w:pPr>
      <w:r>
        <w:rPr>
          <w:szCs w:val="20"/>
        </w:rPr>
        <w:t>Eelmise aasta novembriga võrreldes oli indeksile kõige suurem mõju eluasemekulutustel, mis põhjustasid kolmandiku kogumuutusest ja millest omakorda ligi kolmveerand andis soojusenergia 59,2%-line hinnatõus. Aastaga kallinesid alkohoolsed joogid 18,5%, tubakatooted 51,0% ja toit 5,9%. Alkohol ja tubakas kokku andsid ligi viiendiku ja toit üle kaheksandiku tarbijahinnaindeksi muutusest.</w:t>
      </w:r>
    </w:p>
    <w:p>
      <w:pPr>
        <w:pStyle w:val="Tekst"/>
        <w:rPr/>
      </w:pPr>
      <w:r>
        <w:rPr/>
        <w:t>Tarbijahinnaindeksi 12 kuu muutus oli viimati alla 8% 2007. aasta septembris, mil see oli 7,2%.</w:t>
      </w:r>
    </w:p>
    <w:p>
      <w:pPr>
        <w:pStyle w:val="Tekst"/>
        <w:rPr>
          <w:szCs w:val="20"/>
        </w:rPr>
      </w:pPr>
      <w:r>
        <w:rPr/>
        <w:t>Novembris võrreldes oktoobriga mõjutasid tarbijahinnaindeksit enim mootorikütuse hindade langus (-10,3%), soojusenergia hinnatõus (5,0%), köögivilja odavnemine (-4,7%) ja alkohoolsete jookide kallinemine (1,3%).</w:t>
      </w:r>
    </w:p>
    <w:p>
      <w:pPr>
        <w:pStyle w:val="JoonisejaTabelipealkiri"/>
        <w:rPr/>
      </w:pPr>
      <w:r>
        <w:rPr/>
        <w:t>Tarbijahinnaindeksi muutus kaubagrupiti, november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>
          <w:trHeight w:val="467" w:hRule="atLeast"/>
        </w:trPr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7 –</w:t>
              <w:br/>
              <w:t>november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Oktoober 2008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november 2008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3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9 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01:00Z</dcterms:created>
  <dc:creator>Oliver Lillma</dc:creator>
  <dc:description/>
  <cp:keywords/>
  <dc:language>en-US</dc:language>
  <cp:lastModifiedBy>anuo</cp:lastModifiedBy>
  <cp:lastPrinted>2008-06-03T10:30:00Z</cp:lastPrinted>
  <dcterms:modified xsi:type="dcterms:W3CDTF">2008-12-04T13:50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