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42, 08.12.2008</w:t>
      </w:r>
    </w:p>
    <w:p>
      <w:pPr>
        <w:pStyle w:val="Pealkiri"/>
        <w:rPr/>
      </w:pPr>
      <w:r>
        <w:rPr/>
        <w:t>Majanduslangus kärbib ettevõtete investeeringuid</w:t>
      </w:r>
    </w:p>
    <w:p>
      <w:pPr>
        <w:pStyle w:val="Tekst"/>
        <w:spacing w:before="0" w:after="80"/>
        <w:rPr/>
      </w:pPr>
      <w:r>
        <w:rPr>
          <w:b/>
        </w:rPr>
        <w:t>Ettevõtlussektori III kvartali investeeringud põhivarasse vähenesid eelmise aasta sama kvartaliga võrreldes ligi 18%, teatab Statistikaamet.</w:t>
      </w:r>
    </w:p>
    <w:p>
      <w:pPr>
        <w:pStyle w:val="Tekst"/>
        <w:rPr/>
      </w:pPr>
      <w:r>
        <w:rPr/>
        <w:t xml:space="preserve">III kvartalis investeerisid ettevõtted põhivarasse ligi 9 miljardit krooni ehk ligi 2 miljardit vähem kui aasta tagasi. Kui I kvartalis kasvasid investeeringud aastaga 10%, siis II kvartalist algas langus ja investeeringud vähenesid 4%. III kvartalis investeeriti juba ligi viiendiku võrra vähem kui aasta tagasi. </w:t>
      </w:r>
    </w:p>
    <w:p>
      <w:pPr>
        <w:pStyle w:val="Tekst"/>
        <w:rPr/>
      </w:pPr>
      <w:r>
        <w:rPr/>
        <w:t>Langus oli tingitud eelkõige investeeringute vähenemisest hoonete ja rajatiste ehitamisse. Nende ehitamine vähenes eelmise aasta III kvartaliga võrreldes 23%. Investeeringute kiire vähenemine annab tunnistust ettevõtete ebakindlusest ja laenutingimuste karmistumisest. Laenu saamine on raskendatud ning pankade riskimarginaalid kasvanud. Isegi omades finantseerimisvõimalust, hindavad ettevõtted riske konservatiivsemalt.</w:t>
      </w:r>
    </w:p>
    <w:p>
      <w:pPr>
        <w:pStyle w:val="JoonisejaTabelipealkiri"/>
        <w:rPr/>
      </w:pPr>
      <w:r>
        <w:rPr/>
        <w:t>Investeeringud materiaalsesse põhivarasse, I kvartal 2004 – III kvartal 2008</w:t>
      </w:r>
    </w:p>
    <w:p>
      <w:pPr>
        <w:pStyle w:val="Tekst"/>
        <w:rPr/>
      </w:pPr>
      <w:r>
        <w:rPr/>
        <w:drawing>
          <wp:inline distT="0" distB="0" distL="0" distR="0">
            <wp:extent cx="3875405" cy="2336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/>
      </w:pPr>
      <w:r>
        <w:rPr/>
        <w:t xml:space="preserve">Ettevõtted müüsid III kvartalis kaupu ja teenuseid jooksevhindades 170 miljardi krooni eest ehk 1,5% rohkem kui aasta tagasi samal ajal. Suurima osa müügitulust andsid kaubandus- ja töötleva tööstuse ettevõtted, vastavalt 43% ja 20% müügitulu kogumahust. Müügitulu kasvu pidurdabki põhiliselt kaubanduse läbimüügi aeglustumine hinnatõusust tingitud tarbimise vähenemise tõttu. Tarbijahinnad kasvasid III kvartalis eelmise aasta sama perioodiga võrreldes 10,9%. </w:t>
      </w:r>
    </w:p>
    <w:p>
      <w:pPr>
        <w:pStyle w:val="Tekst"/>
        <w:rPr/>
      </w:pPr>
      <w:r>
        <w:rPr/>
        <w:t xml:space="preserve">Ettevõtlussektori kasum vähenes tänavu III kvartalis eelmise aasta sama kvartaliga võrreldes viiendiku ja jäi eelmise kvartali tasemele. Ettevõtted teenisid III kvartalis 11,5 miljardit krooni kasumit. 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oomas Rei</w:t>
            </w:r>
          </w:p>
          <w:p>
            <w:pPr>
              <w:pStyle w:val="Kontakt"/>
              <w:rPr/>
            </w:pPr>
            <w:r>
              <w:rPr/>
              <w:t>Peaanalüü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193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43:00Z</dcterms:created>
  <dc:creator>Oliver Lillma</dc:creator>
  <dc:description/>
  <cp:keywords/>
  <dc:language>en-US</dc:language>
  <cp:lastModifiedBy>anuo</cp:lastModifiedBy>
  <cp:lastPrinted>2008-12-05T12:00:00Z</cp:lastPrinted>
  <dcterms:modified xsi:type="dcterms:W3CDTF">2008-12-05T10:06:00Z</dcterms:modified>
  <cp:revision>3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