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45, 22.12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novem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novembris võrreldes oktoobriga 0,0% ja võrreldes eelmise aasta novembriga 6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novembris võrreldes eelmise kuuga keskmisest enam hindade tõus </w:t>
      </w:r>
      <w:r>
        <w:rPr>
          <w:bCs/>
        </w:rPr>
        <w:t xml:space="preserve">energeetikas, samuti hindade langus mäetööstuses ning metalli ja metalltoodete tootmises. </w:t>
      </w:r>
      <w:r>
        <w:rPr/>
        <w:t xml:space="preserve">Eelmise aasta novembriga võrreldes tõusid hinnad enim energeetika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novembe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8 –</w:t>
              <w:br/>
              <w:t>novembe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7 –</w:t>
              <w:br/>
              <w:t>novembe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novembris võrreldes oktoobriga -0,8% ja võrreldes eelmise aasta novembriga 2,0%.</w:t>
      </w:r>
    </w:p>
    <w:p>
      <w:pPr>
        <w:pStyle w:val="Tekst"/>
        <w:rPr>
          <w:bCs/>
        </w:rPr>
      </w:pPr>
      <w:r>
        <w:rPr>
          <w:bCs/>
        </w:rPr>
        <w:t>Ekspordihinnaindeksit mõjutas novembris võrreldes eelmise kuuga keskmisest enam hindade langus keemiatööstuses, metalli ja metalltoodete ning ehitusmaterjalide tootmises.</w:t>
      </w:r>
    </w:p>
    <w:p>
      <w:pPr>
        <w:pStyle w:val="Tekst"/>
        <w:rPr/>
      </w:pPr>
      <w:r>
        <w:rPr>
          <w:b/>
          <w:bCs/>
        </w:rPr>
        <w:t>Impordihinnaindeksi muutus oli 2008. aasta novembris võrreldes oktoobriga -4,5% ja võrreldes eelmise aasta novembriga 2,1%.</w:t>
      </w:r>
    </w:p>
    <w:p>
      <w:pPr>
        <w:pStyle w:val="Tekst"/>
        <w:rPr/>
      </w:pPr>
      <w:r>
        <w:rPr>
          <w:bCs/>
        </w:rPr>
        <w:t>Impordihinnaindeksit mõjutas novembris võrreldes eelmise kuuga keskmisest enam mineraalsete kütuste ning keemiatoodete hindade langus, samuti elektrimasinate ja -seadmet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29:00Z</dcterms:created>
  <dc:creator>Oliver Lillma</dc:creator>
  <dc:description/>
  <cp:keywords/>
  <dc:language>en-US</dc:language>
  <cp:lastModifiedBy>anuo</cp:lastModifiedBy>
  <cp:lastPrinted>2008-11-19T09:13:00Z</cp:lastPrinted>
  <dcterms:modified xsi:type="dcterms:W3CDTF">2008-12-19T07:23:00Z</dcterms:modified>
  <cp:revision>9</cp:revision>
  <dc:subject/>
  <dc:title>PRESSITEADE</dc:title>
</cp:coreProperties>
</file>