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, 05.01.2009</w:t>
      </w:r>
    </w:p>
    <w:p>
      <w:pPr>
        <w:pStyle w:val="Pealkiri"/>
        <w:jc w:val="both"/>
        <w:rPr/>
      </w:pPr>
      <w:r>
        <w:rPr/>
        <w:t>Novembris oli jaekaubanduses aasta suurim langu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08. aasta novembris eelmise aasta novembriga võrreldes püsivhindades 9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2008. aasta märtsis alanud jaemüügi vähenemine võrreldes eelmise aasta vastava kuuga püsis oktoobrini 3–7% piires. Novembris langes aga jaemüük aasta madalaimale tasemele. Sellele avaldasid mõju jahenev majandus ning sellest tulenev tarbijate kindlustunde nõrgenemine. Ka Eesti Konjunktuuriinstituudi tarbija- ja kaubandusbaromeetri kindlustunde indikaatorid olid novembris jätkuvalt langustrendis.</w:t>
      </w:r>
    </w:p>
    <w:p>
      <w:pPr>
        <w:pStyle w:val="Tekst"/>
        <w:spacing w:before="120" w:after="0"/>
        <w:rPr/>
      </w:pPr>
      <w:r>
        <w:rPr/>
        <w:t>Novembris oli jaekaubandusettevõtete kaupade jaemüük 4,3 miljardit krooni. Kaupade jaemüügi langust mõjutasid enim tööstuskaupade kauplused. Neis kauplustes vähenes jaemüük eelmise aasta sama perioodiga võrreldes 18%. Kaupade jaemüük vähenes 2007. aasta novembriga võrreldes kõigil tegevusaladel. Kõige rohkem ehk 26% vähenes jaemüük majatarvete, kodumasinate, rauakaupade ja ehitusmaterjalide kauplustes. Nende kaupluste müügi langusele avaldas olulist mõju madalseis nii kinnisvara- kui ka ehitussektoris.</w:t>
      </w:r>
    </w:p>
    <w:p>
      <w:pPr>
        <w:pStyle w:val="Tekst"/>
        <w:spacing w:before="120" w:after="0"/>
        <w:rPr/>
      </w:pPr>
      <w:r>
        <w:rPr/>
        <w:t>Jaemüük toidukaupade kauplustes oli 2008. aasta septembris-oktoobris küllaltki stabiilne. Novembris vähenes see eelmise aasta novembriga võrreldes protsendi võrra.</w:t>
      </w:r>
    </w:p>
    <w:p>
      <w:pPr>
        <w:pStyle w:val="Tekst"/>
        <w:spacing w:before="120" w:after="0"/>
        <w:rPr/>
      </w:pPr>
      <w:r>
        <w:rPr/>
        <w:t>Oktoobriga võrreldes vähenes jaekaubandusettevõtete kaupade jaemüük püsivhindades 8%, mis on tavapärane hoovõtt enne detsembrikuist jõulude ja aastavahetuse suurmüüki.</w:t>
      </w:r>
    </w:p>
    <w:p>
      <w:pPr>
        <w:pStyle w:val="Tekst"/>
        <w:spacing w:before="120" w:after="0"/>
        <w:rPr/>
      </w:pPr>
      <w:r>
        <w:rPr/>
        <w:t>Jaekaubandusettevõtete müügitulu oli novembris 5,1 miljardit krooni, millest kaupade jaemüük andis ligi 85%. 2007. aasta novembriga võrreldes vähenes müügitulu jooksevhindades 6%, 2008. aasta oktoobriga võrreldes 7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november 2008 (eelmise aasta vastav kuu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325620" cy="2228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4:00Z</dcterms:created>
  <dc:creator>Oliver Lillma</dc:creator>
  <dc:description/>
  <cp:keywords/>
  <dc:language>en-US</dc:language>
  <cp:lastModifiedBy>anuo</cp:lastModifiedBy>
  <cp:lastPrinted>2008-12-30T10:59:00Z</cp:lastPrinted>
  <dcterms:modified xsi:type="dcterms:W3CDTF">2008-12-31T08:37:00Z</dcterms:modified>
  <cp:revision>3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