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alejate tagasiside Eesti Statistikaseltsi XVIII konverents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ärast konverentsi toimumist paluti kõigil 155 osalejal anda nädala jooksul üritusele tagasisidet. Ankeeti sai täita Statistikaameti veebilehel, küsimustele vastamine oli anonüümne, kokkuvõtete tegemisel vastajaid vastustega ei seostatud. Vastuseid laekus 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keet sisaldas 6 küsimust. Viiele neist sai anda hinnanguid 5-pallisel skaalal (1 - ei ole üldse rahul .. 5 - olen väga rahul). Keskmised hinnangud skaalaküsimustele olid järgmis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uidas hindate konverentsi läbiviimiseks valitud asukohta (Paide linn)? - 4,5 pal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nnake konverentsil käsitletud teemade olulisust? – 4,3 pal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ssugune on Teie rahulolu esinejate valikuga? – 4,3 pal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ssugune on Teie rahulolu konverentsi korraldusega (info, transport, toitlustamine jms)? – 4,3 pall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ssugune on Teie rahulolu üritusega tervikuna? – 4,4 pa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stuste põhjal võib konverentsi hinnata kordaläinuks, sest antud hinnangud jäid 4,3 ja 4,5 palli vahele. Ainsa negatiivse hinnangu (üks vastaja andis 1 palli) sai küsimus, mis puudutas asukoha valikut. Ka keskmised hinnangud (3 palli) olid kõikide küsimuste puhul märgatavas vähemuses. Domineerisid positiivsed hinnangud (4 ja 5 palli).</w:t>
      </w:r>
    </w:p>
    <w:p>
      <w:pPr>
        <w:pStyle w:val="BodyText3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BodyText3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Veel paluti vastajatel avaldada mõtteid ja teha ettepanekuid, mida võiks järgmistel konverentsidel teisiti teha. Vaba-tekst vastuste osas on sagedamini esinenud teemad järgmised:</w:t>
      </w:r>
    </w:p>
    <w:p>
      <w:pPr>
        <w:pStyle w:val="BodyText3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tbl>
      <w:tblPr>
        <w:tblW w:w="667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983"/>
      </w:tblGrid>
      <w:tr>
        <w:trPr>
          <w:trHeight w:val="255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dati rahulolu ja tänati korraldajaid/esinejaid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vastanut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ke oli sessioonide vahel valikut teha, oleks soovitud mitmest osa saada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vastanut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tekandeid peeti huvitavaks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vastanut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ähe jäi aega aruteludeks/liiga tihe ajagraafik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vastanut</w:t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jale sooviti enne konverentsi kätte saada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vastanu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ost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ek Ka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be ja levi tali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06.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Verdana" w:hAnsi="Verdana" w:cs="Arial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49:00Z</dcterms:created>
  <dc:creator>indrekka</dc:creator>
  <dc:description/>
  <dc:language>en-US</dc:language>
  <cp:lastModifiedBy>Statistikaamet</cp:lastModifiedBy>
  <dcterms:modified xsi:type="dcterms:W3CDTF">2006-06-30T12:49:00Z</dcterms:modified>
  <cp:revision>2</cp:revision>
  <dc:subject/>
  <dc:title>Osalejate tagasiside Eesti Statistikaseltsi XVIII konverentsile</dc:title>
</cp:coreProperties>
</file>