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2, 08.01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 xml:space="preserve">Tarbijahinnaindeks detsembris </w:t>
      </w:r>
    </w:p>
    <w:p>
      <w:pPr>
        <w:pStyle w:val="Tekst"/>
        <w:rPr/>
      </w:pPr>
      <w:r>
        <w:rPr>
          <w:b/>
        </w:rPr>
        <w:t>Tarbijahinnaindeksi muutus oli 2008. aasta detsembris võrreldes novembriga -0,2% ja võrreldes eelmise aasta detsembriga 7,0%, teatab Statistikaamet.</w:t>
      </w:r>
    </w:p>
    <w:p>
      <w:pPr>
        <w:pStyle w:val="Tekst"/>
        <w:rPr>
          <w:szCs w:val="20"/>
        </w:rPr>
      </w:pPr>
      <w:r>
        <w:rPr>
          <w:szCs w:val="20"/>
        </w:rPr>
        <w:t xml:space="preserve">Detsembris olid kaubad eelmise aasta detsembriga võrreldes 4,1% kallimad, sealhulgas toidukaubad 10,6% ja tööstuskaubad -1,0%. Teenused on samal ajal kallinenud 12,5%. Kaupade ja teenuste administratiivselt reguleeritavad hinnad on eelmise aasta detsembriga võrreldes tõusnud 20,3% ja mittereguleeritavad hinnad 3,3%. </w:t>
      </w:r>
    </w:p>
    <w:p>
      <w:pPr>
        <w:pStyle w:val="Tekst"/>
        <w:rPr>
          <w:szCs w:val="20"/>
        </w:rPr>
      </w:pPr>
      <w:r>
        <w:rPr>
          <w:szCs w:val="20"/>
        </w:rPr>
        <w:t>2007. aasta detsembriga võrreldes mõjutasid indeksit kõige rohkem eluasemekulutused, mis põhjustasid üle kolmandiku kogumuutusest ja millest omakorda üle 90% andis soojusenergia, elektri ja kütte hinnatõus. Eelmise aasta detsembriga võrreldes 18,2% kallinenud alkohoolsed joogid ja 50,5% kallinenud tubakatooted andsid kogumuutusest üle viiendiku ja toit ligi kuuendiku.</w:t>
      </w:r>
    </w:p>
    <w:p>
      <w:pPr>
        <w:pStyle w:val="Tekst"/>
        <w:rPr/>
      </w:pPr>
      <w:r>
        <w:rPr/>
        <w:t xml:space="preserve">Tarbijahinnaindeksi muutus võrreldes eelmise aasta sama kuuga oli viimati alla 7% </w:t>
      </w:r>
      <w:r>
        <w:rPr>
          <w:szCs w:val="20"/>
        </w:rPr>
        <w:t>2007. aasta augustis enne toidu suurema hinnatõusu algust.</w:t>
      </w:r>
    </w:p>
    <w:p>
      <w:pPr>
        <w:pStyle w:val="Tekst"/>
        <w:rPr/>
      </w:pPr>
      <w:r>
        <w:rPr/>
        <w:t>Detsembris võrreldes novembriga mõjutas tarbijahinnaindeksit enim mootorikütus, mille hind langes 8,1%.</w:t>
      </w:r>
    </w:p>
    <w:p>
      <w:pPr>
        <w:pStyle w:val="JoonisejaTabelipealkiri"/>
        <w:rPr/>
      </w:pPr>
      <w:r>
        <w:rPr/>
        <w:t>Tarbijahinnaindeksi muutus kaubagrupiti, detsember 2008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Detsember 2007 –</w:t>
              <w:br/>
              <w:t>detsember 2008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November 2008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detsember 2008, %</w:t>
            </w:r>
          </w:p>
        </w:tc>
      </w:tr>
      <w:tr>
        <w:trPr>
          <w:trHeight w:val="253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9 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1:42:00Z</dcterms:created>
  <dc:creator>Oliver Lillma</dc:creator>
  <dc:description/>
  <cp:keywords/>
  <dc:language>en-US</dc:language>
  <cp:lastModifiedBy>anuo</cp:lastModifiedBy>
  <cp:lastPrinted>2009-01-07T10:15:00Z</cp:lastPrinted>
  <dcterms:modified xsi:type="dcterms:W3CDTF">2009-01-07T09:49:00Z</dcterms:modified>
  <cp:revision>11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