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4, 02.02.2009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Mullu asendus tööstuse kasv aasta jooksul langusega</w:t>
      </w:r>
    </w:p>
    <w:p>
      <w:pPr>
        <w:pStyle w:val="Tekst"/>
        <w:rPr>
          <w:b/>
          <w:b/>
          <w:bCs/>
        </w:rPr>
      </w:pPr>
      <w:r>
        <w:rPr>
          <w:b/>
        </w:rPr>
        <w:t>Tööstusettevõtete toodang vähenes 2008. aastal eelmise aastaga võrreldes 6,5</w:t>
      </w:r>
      <w:r>
        <w:rPr>
          <w:b/>
          <w:bCs/>
        </w:rPr>
        <w:t>%</w:t>
      </w:r>
      <w:r>
        <w:rPr>
          <w:b/>
        </w:rPr>
        <w:t>, teatab Statistikaamet.</w:t>
      </w:r>
      <w:r>
        <w:rPr>
          <w:b/>
          <w:bCs/>
        </w:rPr>
        <w:t xml:space="preserve"> Aasta alguse mõõdukas kasv võrreldes eelmise aasta vastava kuuga pöördus alates märtsist langusesse. </w:t>
      </w:r>
    </w:p>
    <w:p>
      <w:pPr>
        <w:pStyle w:val="Tekst"/>
        <w:rPr/>
      </w:pPr>
      <w:r>
        <w:rPr>
          <w:bCs/>
        </w:rPr>
        <w:t xml:space="preserve">Toodangu vähenemine püsis märtsist kuni oktoobrini 5% piires. Aasta viimastel kuudel toimus aga järsk langus </w:t>
      </w:r>
      <w:r>
        <w:rPr/>
        <w:t>— o</w:t>
      </w:r>
      <w:r>
        <w:rPr>
          <w:bCs/>
        </w:rPr>
        <w:t>ktoobris vähenes toodang 12%, novembris 17% ja detsembris 21%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/>
        </w:rPr>
      </w:pPr>
      <w:r>
        <w:rPr>
          <w:rStyle w:val="Txt"/>
          <w:rFonts w:cs="Arial" w:ascii="Arial" w:hAnsi="Arial"/>
          <w:sz w:val="20"/>
          <w:szCs w:val="20"/>
          <w:lang w:val="et-EE"/>
        </w:rPr>
        <w:t>T</w:t>
      </w:r>
      <w:r>
        <w:rPr>
          <w:rFonts w:cs="Arial" w:ascii="Arial" w:hAnsi="Arial"/>
          <w:bCs/>
          <w:sz w:val="20"/>
          <w:lang w:val="et-EE"/>
        </w:rPr>
        <w:t>öötleva tööstuse toodang vähenes 2008. aastal võrreldes eelmise aastaga 5%. Aasta kolmes esimeses kvartalis mõjutas tööstustoodangu vähenemist eelkõige hindade tõusust mõjutatud siseturu nõudluse langus. Aasta viimases kvartalis ilmnes lisaks ka maailma negatiivsetest majandusarengutest tingitud välisturgude nõudluse vähenemine.</w:t>
      </w:r>
      <w:r>
        <w:rPr>
          <w:rFonts w:cs="Arial" w:ascii="Arial" w:hAnsi="Arial"/>
          <w:sz w:val="20"/>
          <w:lang w:val="et-EE"/>
        </w:rPr>
        <w:t xml:space="preserve"> Töötleva tööstuse toodangu vähenemist mõjutasid kõige rohkem suurema osatähtsusega tööstusharud nagu toiduainete, puidu- ja ehitusmaterjali tootmine. Enim ehk 28% vähenes toodang võrreldes 2007. aastaga ehitusmaterjali tootmises, mis on otseselt seotud kodumaise ehitusturu madalseisust tuleneva nõudluse vähenemisega. Toodangu müügiraskused nii kodu- kui ka välisturul viisid 19%-lisse langusesse puidutööstuse. Toiduainetööstuse toodangu 8%-list vähenemist mõjutas enim jookide tootmise vähenemine, mille põhjustas eelkõige nii juulis tõusnud aktsiis kui ka tooraine hinnatõus maailmaturul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/>
        </w:rPr>
      </w:pPr>
      <w:r>
        <w:rPr>
          <w:rFonts w:cs="Arial" w:ascii="Arial" w:hAnsi="Arial"/>
          <w:sz w:val="20"/>
          <w:lang w:val="et-EE"/>
        </w:rPr>
        <w:t xml:space="preserve">2008. aasta kokkuvõttes suurenes metalltoodete, keemiatoodete, elektrimasinate ning raadio-, televisiooni- ja sideseadmete tootjate toodang, seda peamiselt aasta esimeste kvartalite soodsatest arengutest ja ekspordi jõudlusest tulenevalt. Eksporttellimuste vähenemine aasta lõpus viis ka need harud IV kvartalis langusesse. </w:t>
      </w:r>
    </w:p>
    <w:p>
      <w:pPr>
        <w:pStyle w:val="Tekst"/>
        <w:rPr/>
      </w:pPr>
      <w:r>
        <w:rPr/>
        <w:t xml:space="preserve">Detsembris vähenes toodang </w:t>
      </w:r>
      <w:r>
        <w:rPr>
          <w:bCs/>
        </w:rPr>
        <w:t>võrreldes eelmise aasta</w:t>
      </w:r>
      <w:r>
        <w:rPr/>
        <w:t xml:space="preserve"> detsembriga kõikides tööstusharudes.</w:t>
      </w:r>
      <w:r>
        <w:rPr>
          <w:bCs/>
        </w:rPr>
        <w:t xml:space="preserve"> S</w:t>
      </w:r>
      <w:r>
        <w:rPr/>
        <w:t xml:space="preserve">esoonselt korrigeeritud andmetel vähenes </w:t>
      </w:r>
      <w:r>
        <w:rPr>
          <w:bCs/>
        </w:rPr>
        <w:t>tööstustoodang 2008. aasta detsembris võrreldes novembriga 2%.</w:t>
      </w:r>
    </w:p>
    <w:p>
      <w:pPr>
        <w:pStyle w:val="Tekst"/>
        <w:rPr>
          <w:rStyle w:val="Txt"/>
        </w:rPr>
      </w:pPr>
      <w:r>
        <w:rPr>
          <w:rStyle w:val="Txt"/>
        </w:rPr>
        <w:t xml:space="preserve">Elektrienergia tootmine vähenes 2008. aastal eelmise aastaga võrreldes 13%, </w:t>
      </w:r>
      <w:r>
        <w:rPr/>
        <w:t>s</w:t>
      </w:r>
      <w:r>
        <w:rPr>
          <w:rStyle w:val="Txt"/>
        </w:rPr>
        <w:t>oojuse tootmine 8%. Elektritoodangu vähenemise põhjustas omatoodangu osaline asendamine elektri impordiga. Detsembris toodeti 18% vähem elektrit ja 5% soojust kui aasta tagasi samal kuul.</w:t>
      </w:r>
    </w:p>
    <w:p>
      <w:pPr>
        <w:pStyle w:val="JoonisejaTabelipealkiri"/>
        <w:numPr>
          <w:ilvl w:val="0"/>
          <w:numId w:val="0"/>
        </w:numPr>
        <w:spacing w:before="240" w:after="0"/>
        <w:outlineLvl w:val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1998 – detsember 2008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0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525010" cy="2109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numPr>
          <w:ilvl w:val="0"/>
          <w:numId w:val="0"/>
        </w:numPr>
        <w:spacing w:before="240" w:after="0"/>
        <w:outlineLvl w:val="0"/>
        <w:rPr/>
      </w:pPr>
      <w:r>
        <w:rPr/>
        <w:t>Tööstustoodangu mahuindeksi muutus, 2008 ja detsember 2008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0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381"/>
        <w:gridCol w:w="17"/>
        <w:gridCol w:w="1273"/>
        <w:gridCol w:w="17"/>
        <w:gridCol w:w="1273"/>
        <w:gridCol w:w="17"/>
        <w:gridCol w:w="124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2008. aasta võrreldes </w:t>
            </w:r>
            <w:r>
              <w:rPr/>
              <w:br/>
            </w:r>
            <w:r>
              <w:rPr>
                <w:color w:val="000000"/>
              </w:rPr>
              <w:t>2007. aastaga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Detsember 2008</w:t>
            </w:r>
          </w:p>
        </w:tc>
      </w:tr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spacing w:before="60" w:after="0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5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pacing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pacing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60" w:after="0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0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,7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,8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1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7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3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7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7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1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ja jookide tootmin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,6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,6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1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0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4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6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0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lektrimasinate ja -aparaatide tootmin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4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hitusmaterjali tootmin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,1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8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3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emikaalide ja keemiatoodete tootmin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0,6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6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0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ööblitootmine; mujal liigitamata tootmin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,4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raadio-, televisiooni- ja sideseadmete tootmin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ekstiilitootmine</w:t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4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2,2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3"/>
        <w:gridCol w:w="389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389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4, 02.02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" w:hAnsi="Futura Lt BT" w:cs="Futura Lt BT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" w:hAnsi="Futura Hv BT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" w:hAnsi="Futura Lt BT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" w:hAnsi="Futura Lt BT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" w:hAnsi="Futura Hv BT" w:cs="Futura Hv BT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" w:hAnsi="Futura Hv BT" w:cs="Futura Hv BT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9:25:00Z</dcterms:created>
  <dc:creator>Oliver Lillma</dc:creator>
  <dc:description/>
  <cp:keywords/>
  <dc:language>en-US</dc:language>
  <cp:lastModifiedBy>anuo</cp:lastModifiedBy>
  <cp:lastPrinted>2009-01-30T10:45:00Z</cp:lastPrinted>
  <dcterms:modified xsi:type="dcterms:W3CDTF">2009-01-30T10:15:00Z</dcterms:modified>
  <cp:revision>67</cp:revision>
  <dc:subject/>
  <dc:title>PRESSITEADE</dc:title>
</cp:coreProperties>
</file>