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20, 13.02.2009</w:t>
      </w:r>
    </w:p>
    <w:p>
      <w:pPr>
        <w:pStyle w:val="Normal"/>
        <w:ind w:left="5529" w:hanging="0"/>
        <w:jc w:val="right"/>
        <w:rPr>
          <w:rFonts w:ascii="Arial" w:hAnsi="Arial" w:cs="Arial"/>
          <w:sz w:val="20"/>
        </w:rPr>
      </w:pPr>
      <w:r>
        <w:rPr>
          <w:rFonts w:cs="Arial" w:ascii="Arial" w:hAnsi="Arial"/>
          <w:sz w:val="20"/>
        </w:rPr>
        <w:t>Lk 1/2</w:t>
      </w:r>
    </w:p>
    <w:p>
      <w:pPr>
        <w:pStyle w:val="Pealkiri"/>
        <w:rPr/>
      </w:pPr>
      <w:r>
        <w:rPr/>
        <w:t>Mullu töötus kasvas</w:t>
      </w:r>
    </w:p>
    <w:p>
      <w:pPr>
        <w:pStyle w:val="Tekst"/>
        <w:rPr/>
      </w:pPr>
      <w:r>
        <w:rPr>
          <w:b/>
        </w:rPr>
        <w:t xml:space="preserve">Töötuse määr oli 2008. aastal 5,5% ja IV kvartalis 7,6%, </w:t>
      </w:r>
      <w:r>
        <w:rPr>
          <w:b/>
          <w:bCs/>
        </w:rPr>
        <w:t>teatab Statistikaamet.</w:t>
      </w:r>
      <w:r>
        <w:rPr>
          <w:b/>
        </w:rPr>
        <w:t xml:space="preserve"> Maakonniti oli aastakeskmine tööpuudus suurim Ida-Virumaal ja väikseim Pärnumaal.</w:t>
      </w:r>
    </w:p>
    <w:p>
      <w:pPr>
        <w:pStyle w:val="Tekst"/>
        <w:rPr/>
      </w:pPr>
      <w:r>
        <w:rPr/>
        <w:t xml:space="preserve">2008. aasta esimesel poolel 4% piires püsinud töötuse määr kasvas aasta teisel poolel hüppeliselt ja tõusis IV kvartalis viimase kolme aasta kõrgemaile tasemele. </w:t>
      </w:r>
    </w:p>
    <w:p>
      <w:pPr>
        <w:pStyle w:val="Tekst"/>
        <w:rPr/>
      </w:pPr>
      <w:r>
        <w:rPr/>
        <w:t>Aastakeskmine töötuse määr, mis aastatel 2001–2007 pidevalt kahanes, tõusis 2008. aastal 5,5%-ni. Aasta varem oli töötuse määr 4,7%. Maakonniti ulatus töötuse määr 4%-st Pärnumaal 10%-ni Ida-Virumaal. Märkimisväärselt kõrge oli töötuse määr ka Põlvamaal (8,9%) ja Valgamaal (8,5%).</w:t>
      </w:r>
    </w:p>
    <w:p>
      <w:pPr>
        <w:pStyle w:val="Tekst"/>
        <w:rPr/>
      </w:pPr>
      <w:r>
        <w:rPr/>
        <w:t>Töötute arv kasvas viimases kvartalis 54 000-ni. Tööturuametis olid neist registreeritud vaid ligi pooled (26 000). Tööturuameti abita püüavad hakkama saada eelkõige noored töötud. Alla 25-aastastest töötutest võttis end Tööturuametis arvele vaid iga neljas, samal ajal üle 50-aastastest töötutest ligi kaks kolmandikku</w:t>
      </w:r>
      <w:r>
        <w:rPr>
          <w:i/>
          <w:iCs/>
        </w:rPr>
        <w:t xml:space="preserve">. </w:t>
      </w:r>
      <w:r>
        <w:rPr/>
        <w:t>Aktiivsemalt registreeruvad need, kes äsja töötuks jäänud ja kel on õigus saada töötuskindlustushüvitist või töötutoetust.</w:t>
      </w:r>
    </w:p>
    <w:p>
      <w:pPr>
        <w:pStyle w:val="Tekst"/>
        <w:rPr/>
      </w:pPr>
      <w:r>
        <w:rPr/>
        <w:t xml:space="preserve">Koondamise, ettevõtte sulgemise või pankroti tõttu töö kaotanute arv hakkas kasvama juba 2008. aasta alguses. Et uusi töötuid tuli järjest juurde, siis pikaajalise töötuse osatähtsus hakkas vähenema. Kui varasematel aastatel oli üle aasta tööta olnute osatähtsus 50% piires, siis 2008. aasta lõpus kahanes see 26%-ni. Pikaajalise töötuse osatähtsus vähenes, aga nende arv hakkas aasta teisel poolel siiski kasvama ja tõusis IV kvartalis 14 000-ni. </w:t>
      </w:r>
    </w:p>
    <w:p>
      <w:pPr>
        <w:pStyle w:val="TextBody"/>
        <w:tabs>
          <w:tab w:val="clear" w:pos="709"/>
          <w:tab w:val="left" w:pos="284" w:leader="none"/>
        </w:tabs>
        <w:spacing w:before="180" w:after="0"/>
        <w:jc w:val="left"/>
        <w:rPr/>
      </w:pPr>
      <w:r>
        <w:rPr>
          <w:rFonts w:cs="Arial" w:ascii="Arial" w:hAnsi="Arial"/>
          <w:b/>
          <w:sz w:val="20"/>
        </w:rPr>
        <w:t>Töötud töötusperioodi kestuse järgi, 2005–2008</w:t>
      </w:r>
    </w:p>
    <w:p>
      <w:pPr>
        <w:pStyle w:val="TextBody"/>
        <w:spacing w:before="0" w:after="120"/>
        <w:jc w:val="left"/>
        <w:rPr/>
      </w:pPr>
      <w:r>
        <w:rPr/>
        <w:drawing>
          <wp:inline distT="0" distB="0" distL="0" distR="0">
            <wp:extent cx="4697730" cy="2342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697730" cy="2342515"/>
                    </a:xfrm>
                    <a:prstGeom prst="rect">
                      <a:avLst/>
                    </a:prstGeom>
                  </pic:spPr>
                </pic:pic>
              </a:graphicData>
            </a:graphic>
          </wp:inline>
        </w:drawing>
      </w:r>
    </w:p>
    <w:p>
      <w:pPr>
        <w:pStyle w:val="Tekst"/>
        <w:rPr/>
      </w:pPr>
      <w:r>
        <w:rPr/>
        <w:t xml:space="preserve">Tööga hõivatuid oli IV kvartalis 653 000, mis on 8000 vähem kui III kvartalis. 2007. aasta IV kvartaliga võrreldes vähenes hõivatute arv 0,2%, samas toimusid muutused hõive struktuuris. Hõive vähenemisega põllumajandus- ja tööstussektoris kaasnes teenindava sektori osatähtsuse kasv. 2008. aasta IV kvartalis töötas 64% hõivatutest teenindavas sektoris, aasta varem 60,5%. Tegevusalati vähenes kõige rohkem põllumajanduses, ehituses ja töötlevas tööstuses hõivatute arv, kõige rohkem kasvas kaubanduses töötajate arv. </w:t>
      </w:r>
    </w:p>
    <w:p>
      <w:pPr>
        <w:pStyle w:val="Tekst"/>
        <w:rPr/>
      </w:pPr>
      <w:r>
        <w:rPr/>
        <w:t>2008. aasta I kvartalis tööga hõivatute arv eelmise aasta sama kvartaliga võrreldes veel kasvas, järgmistes kvartalites juba vähenes. Kokkuvõttes oli aastakeskmine hõivatute arv 2008. aastal 0,2% suurem kui aasta varem.</w:t>
      </w:r>
    </w:p>
    <w:p>
      <w:pPr>
        <w:pStyle w:val="Tekst"/>
        <w:rPr/>
      </w:pPr>
      <w:r>
        <w:rPr/>
        <w:t xml:space="preserve">Rahvastiku majanduslik aktiivsus 2008. aastal kasvas. 15–74-aastasi mitteaktiivseid inimesi oli 348 000, mis on 11 000 vähem kui aasta varem. Kõige rohkem vähenes õpingute tõttu mitteaktiivsete arv. Seda nii õppijate arvu vähenemise kui ka õpingute ajal töötavate noorte arvu kasvu tõttu. </w:t>
      </w:r>
    </w:p>
    <w:p>
      <w:pPr>
        <w:pStyle w:val="Tekst"/>
        <w:rPr/>
      </w:pPr>
      <w:r>
        <w:rPr>
          <w:szCs w:val="20"/>
        </w:rPr>
        <w:t xml:space="preserve">Töötuse määr on töötute osatähtsus hõivatute ja töötute summas.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p>
      <w:pPr>
        <w:pStyle w:val="Tekst"/>
        <w:rPr>
          <w:sz w:val="10"/>
          <w:szCs w:val="10"/>
        </w:rPr>
      </w:pPr>
      <w:r>
        <w:rPr>
          <w:sz w:val="10"/>
          <w:szCs w:val="1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433 0582</w:t>
            </w:r>
          </w:p>
        </w:tc>
        <w:tc>
          <w:tcPr>
            <w:tcW w:w="4536"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rPr/>
            </w:pPr>
            <w:r>
              <w:rPr/>
            </w:r>
          </w:p>
        </w:tc>
      </w:tr>
    </w:tbl>
    <w:p>
      <w:pPr>
        <w:pStyle w:val="Normal"/>
        <w:rPr>
          <w:rFonts w:ascii="Arial" w:hAnsi="Arial" w:cs="Arial"/>
          <w:sz w:val="6"/>
        </w:rPr>
      </w:pPr>
      <w:r>
        <w:rPr>
          <w:rFonts w:cs="Arial" w:ascii="Arial" w:hAnsi="Arial"/>
          <w:sz w:val="6"/>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0, 13.0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34:00Z</dcterms:created>
  <dc:creator>Oliver Lillma</dc:creator>
  <dc:description/>
  <cp:keywords/>
  <dc:language>en-US</dc:language>
  <cp:lastModifiedBy>anuo</cp:lastModifiedBy>
  <cp:lastPrinted>2008-05-12T08:52:00Z</cp:lastPrinted>
  <dcterms:modified xsi:type="dcterms:W3CDTF">2009-02-12T08:54:00Z</dcterms:modified>
  <cp:revision>125</cp:revision>
  <dc:subject/>
  <dc:title>PRESSITEADE</dc:title>
</cp:coreProperties>
</file>