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28, 03.03.2009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 xml:space="preserve">Jaanuaris langus tööstuses süvenes </w:t>
      </w:r>
    </w:p>
    <w:p>
      <w:pPr>
        <w:pStyle w:val="Pealkiri"/>
        <w:rPr/>
      </w:pPr>
      <w:r>
        <w:rPr/>
        <w:t xml:space="preserve">Tööstusettevõtete toodang vähenes 2009. aasta jaanuaris eelmise aasta jaanuariga võrreldes 27%, teatab Statistikaamet. </w:t>
      </w:r>
    </w:p>
    <w:p>
      <w:pPr>
        <w:pStyle w:val="Tekst"/>
        <w:rPr/>
      </w:pPr>
      <w:r>
        <w:rPr/>
        <w:t>Jaanuaris süvenes 2008. aasta märtsis alanud tööstustoodangu vähenemine. Kui 2008. aasta märtsist oktoobrini oli toodangu langus eelmise aasta vastava kuuga võrreldes 5% piires, oktoobris-novembris 15% piires, siis detsembris vähenes toodang 22%.</w:t>
      </w:r>
    </w:p>
    <w:p>
      <w:pPr>
        <w:pStyle w:val="Tekst"/>
        <w:ind w:left="-6" w:hanging="0"/>
        <w:rPr/>
      </w:pPr>
      <w:r>
        <w:rPr>
          <w:rStyle w:val="Txt"/>
        </w:rPr>
        <w:t>T</w:t>
      </w:r>
      <w:r>
        <w:rPr/>
        <w:t>öötleva tööstuse toodang vähenes jaanuaris võrreldes eelmise aasta jaanuariga 29%. Toodangu langust põhjustas eelkõige ebapiisav nõudlus nii sisemaisel turul kui ka ekspordiks. Töötleva tööstuse toodangu vähenemist mõjutasid kõige rohkem suurema osatähtsusega tööstusharud nagu toiduainete, puidu- ja metalltoodete tootmine. Toiduainete tööstuses, mis on orienteeritud valdavalt siseturu tarbimisele, vähenes toodang 7%, mis oli töötleva tööstuse harudest väikseim langus. Toiduainete toodangu langust on veidi pidurdanud toiduainete hinnatõusu peatumine. Suurema osatähtsusega harudest vähenes toodang enim, sarnaselt eelnevate kuude trendile, ehitusmaterjalide tööstuses — 44%. Selle tegevusala toodangu langust põhjustab ehitusturu madalseisust tingitud väike nõudlus. Metalltoodete tootmises vähenes toodang 40%, seda eelkõige eksporttellimuste vähenemise tõttu. 35%-lises languses olid ka keemia- ja puidutööstus. Samas vähenes toodang väiksema osatähtsusega tööstusharudes nagu paberi- ja mootorsõidukite tootmine isegi 55–60%.</w:t>
      </w:r>
    </w:p>
    <w:p>
      <w:pPr>
        <w:pStyle w:val="NormalWeb"/>
        <w:spacing w:before="0" w:after="120"/>
        <w:rPr>
          <w:rFonts w:ascii="Arial" w:hAnsi="Arial" w:cs="Arial"/>
          <w:sz w:val="20"/>
          <w:lang w:val="et-EE"/>
        </w:rPr>
      </w:pPr>
      <w:r>
        <w:rPr>
          <w:rFonts w:cs="Arial" w:ascii="Arial" w:hAnsi="Arial"/>
          <w:sz w:val="20"/>
          <w:lang w:val="et-EE"/>
        </w:rPr>
        <w:t xml:space="preserve">Ainsana suurenes jaanuaris toodang ravimpreparaatide tootmises (8%). </w:t>
      </w:r>
    </w:p>
    <w:p>
      <w:pPr>
        <w:pStyle w:val="Tekst"/>
        <w:rPr>
          <w:rStyle w:val="Txt"/>
        </w:rPr>
      </w:pPr>
      <w:r>
        <w:rPr>
          <w:rStyle w:val="Txt"/>
        </w:rPr>
        <w:t xml:space="preserve">Elektrienergia tootmine vähenes jaanuaris eelmise aasta jaanuariga võrreldes 10%, </w:t>
      </w:r>
      <w:r>
        <w:rPr/>
        <w:t>s</w:t>
      </w:r>
      <w:r>
        <w:rPr>
          <w:rStyle w:val="Txt"/>
        </w:rPr>
        <w:t xml:space="preserve">oojuse tootmine 9%. </w:t>
      </w:r>
    </w:p>
    <w:p>
      <w:pPr>
        <w:pStyle w:val="Tekst"/>
        <w:rPr/>
      </w:pPr>
      <w:r>
        <w:rPr>
          <w:bCs/>
        </w:rPr>
        <w:t>S</w:t>
      </w:r>
      <w:r>
        <w:rPr/>
        <w:t xml:space="preserve">esoonselt korrigeeritud andmetel vähenes </w:t>
      </w:r>
      <w:r>
        <w:rPr>
          <w:bCs/>
        </w:rPr>
        <w:t>tööstustoodang jaanuaris võrreldes detsembriga 5%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jaanuar 2009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573270" cy="2205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jaanuar 2009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6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6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4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5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2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0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2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7,9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8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remont ja paigald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7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1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3,8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ii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28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8,1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80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468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 xml:space="preserve">2009. aastast avaldab Statistikaamet tööstustoodangu ja energia tootmise andmeid klassifikaator EMTAK 2008 järgi. Aastad 2000–2008 on samuti selle järgi ümber arvutatud. Loe lähemalt: Statistika &gt; Metaandmed &gt; Klassifikaatorid &gt; Üleminek EMTAK 2008-le </w:t>
            </w:r>
            <w:hyperlink r:id="rId7">
              <w:r>
                <w:rPr>
                  <w:rStyle w:val="InternetLink"/>
                </w:rPr>
                <w:t>http://www.stat.ee/30843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28, 03.03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yperlink" Target="http://www.stat.ee/308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30:00Z</dcterms:created>
  <dc:creator>Oliver Lillma</dc:creator>
  <dc:description/>
  <cp:keywords/>
  <dc:language>en-US</dc:language>
  <cp:lastModifiedBy>anuo</cp:lastModifiedBy>
  <cp:lastPrinted>2009-03-02T10:52:00Z</cp:lastPrinted>
  <dcterms:modified xsi:type="dcterms:W3CDTF">2009-03-02T10:15:00Z</dcterms:modified>
  <cp:revision>86</cp:revision>
  <dc:subject/>
  <dc:title>PRESSITEADE</dc:title>
</cp:coreProperties>
</file>