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29, 06.03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Tarbijahinnaindeks veebruaris </w:t>
      </w:r>
    </w:p>
    <w:p>
      <w:pPr>
        <w:pStyle w:val="Tekst"/>
        <w:rPr/>
      </w:pPr>
      <w:r>
        <w:rPr>
          <w:b/>
        </w:rPr>
        <w:t>Tarbijahinnaindeksi muutus oli 2009. aasta veebruaris võrreldes jaanuariga -0,3% ja võrreldes eelmise aasta veebruariga 3,4%, teatab Statistikaamet.</w:t>
      </w:r>
    </w:p>
    <w:p>
      <w:pPr>
        <w:pStyle w:val="Tekst"/>
        <w:rPr/>
      </w:pPr>
      <w:r>
        <w:rPr>
          <w:szCs w:val="20"/>
        </w:rPr>
        <w:t>Tarbijahinnaindeksi muutus võrreldes eelmise aasta sama kuuga oli viimati alla 3,5% 2005.</w:t>
      </w:r>
      <w:r>
        <w:rPr/>
        <w:t> aa</w:t>
      </w:r>
      <w:r>
        <w:rPr>
          <w:szCs w:val="20"/>
        </w:rPr>
        <w:t>sta juunis, mil see oli 3,1%.</w:t>
      </w:r>
    </w:p>
    <w:p>
      <w:pPr>
        <w:pStyle w:val="Tekst"/>
        <w:rPr>
          <w:szCs w:val="20"/>
        </w:rPr>
      </w:pPr>
      <w:r>
        <w:rPr>
          <w:szCs w:val="20"/>
        </w:rPr>
        <w:t xml:space="preserve">Veebruaris olid kaubad kokku eelmise aasta veebruariga võrreldes 0,9% kallimad, sealhulgas toidukaubad 6,1% kallimad ja tööstuskaubad -3,3% odavamad. Teenused on sama ajaga kallinenud 8,0%. Kaupade ja teenuste administratiivselt reguleeritavad hinnad on eelmise aasta veebruariga võrreldes tõusnud 9,2% ja mittereguleeritavad hinnad 1,6%. </w:t>
      </w:r>
    </w:p>
    <w:p>
      <w:pPr>
        <w:pStyle w:val="Tekst"/>
        <w:rPr/>
      </w:pPr>
      <w:r>
        <w:rPr>
          <w:szCs w:val="20"/>
        </w:rPr>
        <w:t>2008. aasta veebruariga võrreldes mõjutasid indeksit enim alkohoolsed joogid ja tubakas (kokku tõus 20,5%) ning eluasemekulutused, mille mõjust omakorda ligi kolm neljandikku andis soojusenergia 29,3%-line hinnatõus. Üheks suuremaks indeksi mõjutajaks oli veel mootorikütus, mis tänavu veebruaris oli ligi 20% odavam kui eelmise aasta samal ajal.</w:t>
      </w:r>
    </w:p>
    <w:p>
      <w:pPr>
        <w:pStyle w:val="Tekst"/>
        <w:rPr/>
      </w:pPr>
      <w:r>
        <w:rPr/>
        <w:t>Veebruaris mõjutas tarbijahinnaindeksit eelmise kuuga võrreldes kõige rohkem eluasemekulutuste vähenemine, mille peamine põhjus oli soojusenergia hindade langus. Suurt mõju avaldas ka mootorikütuse kallinemine ja toidu odavnemine.</w:t>
      </w:r>
    </w:p>
    <w:p>
      <w:pPr>
        <w:pStyle w:val="JoonisejaTabelipealkiri"/>
        <w:rPr/>
      </w:pPr>
      <w:r>
        <w:rPr/>
        <w:t>Tarbijahinnaindeksi muutus kaubagrupiti, veebruar 2009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Veebruar 2008 –</w:t>
              <w:br/>
              <w:t>veebruar 2009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aanuar 2009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veebruar 2009, %</w:t>
            </w:r>
          </w:p>
        </w:tc>
      </w:tr>
      <w:tr>
        <w:trPr>
          <w:trHeight w:val="253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66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3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11:42:00Z</dcterms:created>
  <dc:creator>Oliver Lillma</dc:creator>
  <dc:description/>
  <cp:keywords/>
  <dc:language>en-US</dc:language>
  <cp:lastModifiedBy>anuo</cp:lastModifiedBy>
  <cp:lastPrinted>2009-03-05T10:01:00Z</cp:lastPrinted>
  <dcterms:modified xsi:type="dcterms:W3CDTF">2009-03-05T08:01:00Z</dcterms:modified>
  <cp:revision>12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