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34, 20.03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veebruar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9. aasta veebruaris võrreldes jaanuariga -0,3% ja võrreldes eelmise aasta veebruariga 2,0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veebruaris võrreldes eelmise kuuga keskmisest enam hindade langus energeetikas ja mäetööstuses ning hindade tõus kemikaalide ja keemiatoodete tootmises.</w:t>
      </w:r>
      <w:r>
        <w:rPr>
          <w:bCs/>
        </w:rPr>
        <w:t xml:space="preserve"> </w:t>
      </w:r>
      <w:r>
        <w:rPr/>
        <w:t xml:space="preserve">2008. aasta veebruar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veebruar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aanuar 2009 –</w:t>
              <w:br/>
              <w:t>veebruar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8 –</w:t>
              <w:br/>
              <w:t>veebruar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3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9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i muutus oli 2009. aasta veebruaris võrreldes jaanuariga -0,4% ja võrreldes eelmise aasta veebruariga -1,5%.</w:t>
      </w:r>
    </w:p>
    <w:p>
      <w:pPr>
        <w:pStyle w:val="Tekst"/>
        <w:rPr>
          <w:bCs/>
        </w:rPr>
      </w:pPr>
      <w:r>
        <w:rPr>
          <w:bCs/>
        </w:rPr>
        <w:t>Ekspordihinnaindeksit mõjutas veebruaris võrreldes eelmise kuuga keskmisest enam hindade langus metalli-, tekstiili-, toiduainetootmises ning kummi- ja plasttoodete tootmises, samuti hindade tõus keemiatööstuses.</w:t>
      </w:r>
    </w:p>
    <w:p>
      <w:pPr>
        <w:pStyle w:val="Tekst"/>
        <w:rPr/>
      </w:pPr>
      <w:r>
        <w:rPr>
          <w:b/>
          <w:bCs/>
        </w:rPr>
        <w:t>Impordihinnaindeksi muutus oli 2009. aasta veebruaris võrreldes jaanuariga 0,3% ja võrreldes eelmise aasta veebruariga -3,8%.</w:t>
      </w:r>
    </w:p>
    <w:p>
      <w:pPr>
        <w:pStyle w:val="Tekst"/>
        <w:rPr/>
      </w:pPr>
      <w:r>
        <w:rPr>
          <w:bCs/>
        </w:rPr>
        <w:t xml:space="preserve">Impordihinnaindeksit mõjutas veebruaris võrreldes eelmise kuuga keskmisest enam mineraalsete kütuste ja rõivaste hindade tõus ning metalli ja puidu hindade langus. 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7:06:00Z</dcterms:created>
  <dc:creator>Oliver Lillma</dc:creator>
  <dc:description/>
  <cp:keywords/>
  <dc:language>en-US</dc:language>
  <cp:lastModifiedBy>anuo</cp:lastModifiedBy>
  <cp:lastPrinted>2009-03-19T10:33:00Z</cp:lastPrinted>
  <dcterms:modified xsi:type="dcterms:W3CDTF">2009-03-19T08:36:00Z</dcterms:modified>
  <cp:revision>13</cp:revision>
  <dc:subject/>
  <dc:title>PRESSITEADE</dc:title>
</cp:coreProperties>
</file>