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6, 25.03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ullu sõitjate- ja kaubavedu vähene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Eesti veondusettevõtete teenuseid kasutas 2008. aastal ligi kümnendik vähem sõitjaid kui aasta varem, teatab Statistikaamet. Kaubaveo maht vähenes aastaga neljandiku. </w:t>
      </w:r>
    </w:p>
    <w:p>
      <w:pPr>
        <w:pStyle w:val="Tekst"/>
        <w:rPr/>
      </w:pPr>
      <w:r>
        <w:rPr>
          <w:bCs/>
        </w:rPr>
        <w:t>2008. aastal kasutas veondusettevõtete teenuseid 193,4 miljonit sõitjat, neist 93% maanteetransporti (sisaldab ka linnatransporti linnaliinibusside, trammide ja trollidega), 4% mere-, 3% raudtee- ja alla 1% õhutransporti.</w:t>
      </w:r>
    </w:p>
    <w:p>
      <w:pPr>
        <w:pStyle w:val="Tekst"/>
        <w:rPr>
          <w:bCs/>
        </w:rPr>
      </w:pPr>
      <w:r>
        <w:rPr>
          <w:bCs/>
        </w:rPr>
        <w:t>Riigisisestel vedudel oli 186,6 miljonit sõitjat, see oli kümnendik vähem kui aasta varem. Linnatranspordi kasutajad moodustasid riigisiseste vedude sõitjate arvust 80%. Aastaga vähenes sõitjate arv bussi-, mere- ja raudteevedudel, kuid suurenes riigisisestel lendudel.</w:t>
      </w:r>
    </w:p>
    <w:p>
      <w:pPr>
        <w:pStyle w:val="Tekst"/>
        <w:rPr>
          <w:bCs/>
        </w:rPr>
      </w:pPr>
      <w:r>
        <w:rPr>
          <w:bCs/>
        </w:rPr>
        <w:t>Rahvusvahelistel vedudel oli 6,8 miljonit sõitjat, see oli 5% enam kui aasta varem. Sõitjate arv kasvas rahvusvahelistel mere-, maantee- ja raudteevedudel, kuid õhutransporti kasutanud sõitjate arv vähenes aastaga ligi kolmandiku.</w:t>
      </w:r>
    </w:p>
    <w:p>
      <w:pPr>
        <w:pStyle w:val="Tekst"/>
        <w:rPr/>
      </w:pPr>
      <w:r>
        <w:rPr/>
        <w:t xml:space="preserve">Eesti veondusettevõtete veosekäive oli 2008. aastal 15,3 miljardit tonnkilomeetrit. Riigisisestel vedudel oli veosekäive 3,1 miljardit tonnkilomeetrit, rahvusvahelistel vedudel 12,2 miljardit tonnkilomeetrit. Rahvusvahelised veod andsid 80% kogu veosekäibest. Veosekäivet mõjutas enim maantee- ja raudteetranspordi rahvusvaheliste vedude käive, mis vähenes aastaga vastavalt 28% ja 32%. </w:t>
      </w:r>
    </w:p>
    <w:p>
      <w:pPr>
        <w:pStyle w:val="JoonisejaTabelipealkiri"/>
        <w:rPr/>
      </w:pPr>
      <w:r>
        <w:rPr/>
        <w:t>Sõitjatevedu, 1998–2008</w:t>
      </w:r>
    </w:p>
    <w:p>
      <w:pPr>
        <w:pStyle w:val="Tekst"/>
        <w:jc w:val="both"/>
        <w:rPr>
          <w:bCs/>
        </w:rPr>
      </w:pPr>
      <w:r>
        <w:rPr/>
        <w:drawing>
          <wp:inline distT="0" distB="0" distL="0" distR="0">
            <wp:extent cx="4268470" cy="2237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>
          <w:bCs/>
        </w:rPr>
      </w:pPr>
      <w:r>
        <w:rPr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Piret Pukk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93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4:00Z</dcterms:created>
  <dc:creator>Oliver Lillma</dc:creator>
  <dc:description/>
  <cp:keywords/>
  <dc:language>en-US</dc:language>
  <cp:lastModifiedBy>anuo</cp:lastModifiedBy>
  <cp:lastPrinted>2009-03-23T16:32:00Z</cp:lastPrinted>
  <dcterms:modified xsi:type="dcterms:W3CDTF">2009-03-23T14:46:00Z</dcterms:modified>
  <cp:revision>11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