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2, 07.04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arbijahinnaindeks märtsis </w:t>
      </w:r>
    </w:p>
    <w:p>
      <w:pPr>
        <w:pStyle w:val="Tekst"/>
        <w:rPr/>
      </w:pPr>
      <w:r>
        <w:rPr>
          <w:b/>
        </w:rPr>
        <w:t>Tarbijahinnaindeksi muutus oli 2009. aasta märtsis võrreldes veebruariga -0,5% ja võrreldes eelmise aasta märtsiga 2,0%, teatab Statistikaamet.</w:t>
      </w:r>
    </w:p>
    <w:p>
      <w:pPr>
        <w:pStyle w:val="Tekst"/>
        <w:rPr/>
      </w:pPr>
      <w:r>
        <w:rPr>
          <w:szCs w:val="20"/>
        </w:rPr>
        <w:t>Tarbijahinnaindeksi muutus võrreldes eelmise aasta sama kuuga oli viimati alla 2% 2004.</w:t>
      </w:r>
      <w:r>
        <w:rPr/>
        <w:t> aa</w:t>
      </w:r>
      <w:r>
        <w:rPr>
          <w:szCs w:val="20"/>
        </w:rPr>
        <w:t>sta aprillis, mil see oli 1,3%.</w:t>
      </w:r>
    </w:p>
    <w:p>
      <w:pPr>
        <w:pStyle w:val="Tekst"/>
        <w:rPr>
          <w:szCs w:val="20"/>
        </w:rPr>
      </w:pPr>
      <w:r>
        <w:rPr>
          <w:szCs w:val="20"/>
        </w:rPr>
        <w:t xml:space="preserve">Märtsis olid kaubad kokku eelmise aasta märtsiga võrreldes -0,3% odavamad, sealhulgas olid toidukaubad 5,0% kallimad ja tööstuskaubad -4,7% odavamad. Teenused on sama ajaga kallinenud 6,5%. Kaupade ja teenuste administratiivselt reguleeritavad hinnad on eelmise aasta märtsiga võrreldes tõusnud 6,8% ja mittereguleeritavad hinnad 0,6%. </w:t>
      </w:r>
    </w:p>
    <w:p>
      <w:pPr>
        <w:pStyle w:val="Tekst"/>
        <w:rPr/>
      </w:pPr>
      <w:r>
        <w:rPr>
          <w:szCs w:val="20"/>
        </w:rPr>
        <w:t>Eelmise aasta märtsiga võrreldes mõjutasid indeksit enim 19,9% kallinenud alkohoolsed joogid ja tubakas, 23,3% odavnenud mootorikütus ning 19,1% kallim soojusenergia.</w:t>
      </w:r>
    </w:p>
    <w:p>
      <w:pPr>
        <w:pStyle w:val="Tekst"/>
        <w:rPr/>
      </w:pPr>
      <w:r>
        <w:rPr/>
        <w:t xml:space="preserve">Märtsis võrreldes eelmise kuuga mõjutas tarbijahinnaindeksit kõige rohkem soojusenergia </w:t>
        <w:br/>
        <w:t>7%-line hinnalangus. Suuremat mõju avaldasid veel üürihindade langus, sõiduautode soodusmüügid ning piima ja piimatoodete odavnemine.</w:t>
      </w:r>
    </w:p>
    <w:p>
      <w:pPr>
        <w:pStyle w:val="JoonisejaTabelipealkiri"/>
        <w:rPr/>
      </w:pPr>
      <w:r>
        <w:rPr/>
        <w:t>Tarbijahinnaindeksi muutus kaubagrupiti, märts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08 –</w:t>
              <w:br/>
              <w:t>märts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Veebruar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ärts 2009, %</w:t>
            </w:r>
          </w:p>
        </w:tc>
      </w:tr>
      <w:tr>
        <w:trPr>
          <w:trHeight w:val="253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09-04-07T08:21:00Z</cp:lastPrinted>
  <dcterms:modified xsi:type="dcterms:W3CDTF">2009-04-07T05:21:00Z</dcterms:modified>
  <cp:revision>3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