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3, 09.04.2009</w:t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Veebruaris turistide arv majutusettevõtetes vähenes</w:t>
      </w:r>
    </w:p>
    <w:p>
      <w:pPr>
        <w:pStyle w:val="Tekst"/>
        <w:rPr/>
      </w:pPr>
      <w:r>
        <w:rPr>
          <w:b/>
        </w:rPr>
        <w:t>Majutusettevõtete teenuseid kasutas veebruaris 121 000 turisti, mis oli 15% vähem kui aasta varem samal kuul</w:t>
      </w:r>
      <w:r>
        <w:rPr>
          <w:b/>
          <w:szCs w:val="20"/>
        </w:rPr>
        <w:t>, teatab Statistikaamet</w:t>
      </w:r>
      <w:r>
        <w:rPr>
          <w:b/>
          <w:bCs/>
          <w:szCs w:val="20"/>
        </w:rPr>
        <w:t xml:space="preserve">. </w:t>
      </w:r>
    </w:p>
    <w:p>
      <w:pPr>
        <w:pStyle w:val="Tekst"/>
        <w:rPr/>
      </w:pPr>
      <w:r>
        <w:rPr/>
        <w:t>Veebruaris kasutas majutusettevõtete teenuseid 58 000 sise- ja 63 000 välisturisti. 77% välisturistidest peatus Tallinna, 7% Pärnu ja 5% Tartu majutusettevõtetes. Kui Tallinna majutusettevõtted külastas veebruaris 14% vähem välisturiste kui mullu, siis Tartu ja Pärnu majutusettevõtetes välisturistide arv veidi suurenes (mõlemas linnas 2%). Välisturiste saabus vähem kui eelmise aasta veebruaris kõikidest peamistest partnerriikidest — Soomest, Venemaalt, Lätist, Saksamaalt jm. Ainult Rootsist saabunud turistide arv jäi veebruaris eelmise aasta tasemele.</w:t>
      </w:r>
    </w:p>
    <w:p>
      <w:pPr>
        <w:pStyle w:val="Tekst"/>
        <w:rPr/>
      </w:pPr>
      <w:r>
        <w:rPr/>
        <w:t xml:space="preserve">Ka Eesti elanike hulgas ei olnud veebruaris majutusettevõtete teenuste kasutamine nii populaarne kui eelmisel aastal. Tööreisil siseturiste oli ligi kolmandik vähem ja puhkusereisil 11%. Majutatud siseturistide arv vähenes enamikus maakondades. Lääne-Viru ja Ida-Viru maakonnas, kus eelmise turismihooaja algul avati uued, populaarsed spaad, siseturistide arv suurenes. </w:t>
      </w:r>
    </w:p>
    <w:p>
      <w:pPr>
        <w:pStyle w:val="Tekst"/>
        <w:rPr/>
      </w:pPr>
      <w:r>
        <w:rPr/>
        <w:t>Tavapäraselt turistide arv majutusettevõtetes veebruaris aasta esimese kuuga võrreldes suureneb. Tänavu jäi tõus aga tunduvalt tagasihoidlikumaks kui mullu. Veebruaris peatus majutusettevõtetes vaid 7% rohkem turiste kui jaanuaris, eelmisel aastal oli vastav kasv 19%.</w:t>
      </w:r>
    </w:p>
    <w:p>
      <w:pPr>
        <w:pStyle w:val="Tekst"/>
        <w:rPr/>
      </w:pPr>
      <w:r>
        <w:rPr>
          <w:bCs/>
          <w:szCs w:val="20"/>
        </w:rPr>
        <w:t xml:space="preserve">Veebruaris pakkus külastajatele teenust 721 majutusettevõtet. </w:t>
      </w:r>
      <w:r>
        <w:rPr>
          <w:szCs w:val="20"/>
        </w:rPr>
        <w:t xml:space="preserve">Külastajate käsutuses oli 16 200 tuba ja 34 900 voodikohta. Tubade täitumus oli 29% ja see jäi seitsme protsendipunkti võrra väiksemaks kui eelmise aasta veebruaris. </w:t>
      </w:r>
      <w:r>
        <w:rPr/>
        <w:t>Ööpäev majutusettevõttes maksis keskmiselt 429 krooni, eelmise aasta veebruariga võrreldes oli see 29 krooni odavam.</w:t>
      </w:r>
    </w:p>
    <w:p>
      <w:pPr>
        <w:pStyle w:val="JoonisejaTabelipealkiri"/>
        <w:rPr/>
      </w:pPr>
      <w:r>
        <w:rPr/>
        <w:t>Majutamine piirkonna järgi, veebruar 2009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2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1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8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0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4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4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49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 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9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9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2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08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 0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0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6:00Z</dcterms:created>
  <dc:creator>Oliver Lillma</dc:creator>
  <dc:description/>
  <cp:keywords/>
  <dc:language>en-US</dc:language>
  <cp:lastModifiedBy>RM</cp:lastModifiedBy>
  <cp:lastPrinted>2009-04-06T18:28:00Z</cp:lastPrinted>
  <dcterms:modified xsi:type="dcterms:W3CDTF">2009-04-07T10:48:00Z</dcterms:modified>
  <cp:revision>4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