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5, 20.04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 langes viimase 14 aasta jooksul esimest korda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09. aasta I kvartalis võrreldes eelmise aasta I kvartaliga </w:t>
        <w:br/>
        <w:t xml:space="preserve">-4,7%, teatab Statistikaamet. Ehitushinnaindeksi langus eelmise aasta vastava kvartaliga võrreldes oli alates 1995. aastast esmakordne. </w:t>
      </w:r>
    </w:p>
    <w:p>
      <w:pPr>
        <w:pStyle w:val="Tekst"/>
        <w:rPr/>
      </w:pPr>
      <w:r>
        <w:rPr/>
        <w:t xml:space="preserve">Indeksi langust mõjutas peamiselt tööjõu odavnemine. I kvartalis oli tööjõu hind odavnenud 2006. aasta lõpu tasemele. Ka ehitusmasinate ja ehitusmaterjalide hinnaindeksid on langustrendis. Ehitusmaterjalidest avaldasid indeksile suuremat mõju betooni, betoontoodete ja avatäidete hindade langus. </w:t>
      </w:r>
    </w:p>
    <w:p>
      <w:pPr>
        <w:pStyle w:val="Tekst"/>
        <w:rPr/>
      </w:pPr>
      <w:r>
        <w:rPr/>
        <w:t xml:space="preserve">Võrreldes eelmise aasta IV kvartaliga oli ehitushinnaindeksi muutus 2009. aasta I kvartalis </w:t>
        <w:br/>
        <w:t xml:space="preserve">-4,1%, peamiselt mõjutas seda tööjõu odavnemine. </w:t>
      </w:r>
    </w:p>
    <w:p>
      <w:pPr>
        <w:pStyle w:val="Tekst"/>
        <w:rPr/>
      </w:pPr>
      <w:r>
        <w:rPr/>
        <w:t xml:space="preserve">Remondi- ja rekonstrueerimistööde hinnaindeks langes 2009. aasta I kvartalis võrreldes 2008. aasta IV kvartaliga -3,9% ja võrreldes I kvartaliga -4,5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 kvartal 2009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08 –</w:t>
              <w:br/>
              <w:t>I kvartal 2009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08 –</w:t>
              <w:br/>
              <w:t>I kvartal 2009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2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1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 kvartal 2009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08 –</w:t>
              <w:br/>
              <w:t>I kvartal 2009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08 –</w:t>
              <w:br/>
              <w:t>I kvartal 2009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0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2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46:00Z</dcterms:created>
  <dc:creator>Oliver Lillma</dc:creator>
  <dc:description/>
  <cp:keywords/>
  <dc:language>en-US</dc:language>
  <cp:lastModifiedBy>RM</cp:lastModifiedBy>
  <cp:lastPrinted>2009-04-17T11:39:00Z</cp:lastPrinted>
  <dcterms:modified xsi:type="dcterms:W3CDTF">2009-04-17T10:03:00Z</dcterms:modified>
  <cp:revision>118</cp:revision>
  <dc:subject/>
  <dc:title>PRESSITEADE</dc:title>
</cp:coreProperties>
</file>